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28. aprīļa</w:t>
      </w:r>
    </w:p>
    <w:p>
      <w:pPr>
        <w:pStyle w:val="Normal"/>
        <w:ind w:firstLine="6804"/>
        <w:rPr/>
      </w:pPr>
      <w:r>
        <w:rPr>
          <w:rFonts w:cs="Times New Roman" w:ascii="Times New Roman" w:hAnsi="Times New Roman"/>
          <w:sz w:val="24"/>
          <w:szCs w:val="24"/>
          <w:lang w:val="lv-LV"/>
        </w:rPr>
        <w:t xml:space="preserve">Iepirkumu komisijas sēdē </w:t>
      </w:r>
    </w:p>
    <w:p>
      <w:pPr>
        <w:pStyle w:val="Normal"/>
        <w:ind w:firstLine="6804"/>
        <w:rPr/>
      </w:pPr>
      <w:r>
        <w:rPr>
          <w:rFonts w:cs="Times New Roman" w:ascii="Times New Roman" w:hAnsi="Times New Roman"/>
          <w:sz w:val="24"/>
          <w:szCs w:val="24"/>
          <w:lang w:val="lv-LV"/>
        </w:rPr>
        <w:t xml:space="preserve">protokols Nr. 2017/41/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w:t>
      </w:r>
      <w:r>
        <w:rPr>
          <w:rFonts w:cs="Times New Roman" w:ascii="Times New Roman" w:hAnsi="Times New Roman"/>
          <w:b/>
          <w:sz w:val="24"/>
          <w:szCs w:val="24"/>
          <w:lang w:val="lv-LV"/>
        </w:rPr>
        <w:t>" izstrāde"</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41)</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ce pulkvede</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I.Spure</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28.aprīlī</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5"/>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 identifikācijas Nr. IeVP 2017/41 (turpmāk – Iepirkums). Iepirkums tiek veikts saskaņā ar Publisko iepirkumu likuma (turpmāk – Likums) 9.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jautājumos par Nolikuma Tehnisko specifikāciju – Ieslodzījuma vietu pārvaldes centrālā aparāta Iepirkumu un līgumu daļas vadītājs Maksims Laškovs, tālr.: 67290318, 28678992, e-pasta adrese: </w:t>
      </w:r>
      <w:hyperlink r:id="rId2">
        <w:r>
          <w:rPr>
            <w:rStyle w:val="InternetLink"/>
            <w:rFonts w:cs="Times New Roman" w:ascii="Times New Roman" w:hAnsi="Times New Roman"/>
            <w:sz w:val="24"/>
            <w:szCs w:val="24"/>
            <w:lang w:val="lv-LV"/>
          </w:rPr>
          <w:t>maksims.laskovs@ievp.gov.lv</w:t>
        </w:r>
      </w:hyperlink>
      <w:r>
        <w:rPr>
          <w:rFonts w:cs="Times New Roman" w:ascii="Times New Roman" w:hAnsi="Times New Roman"/>
          <w:color w:val="FF0000"/>
          <w:sz w:val="24"/>
          <w:szCs w:val="24"/>
          <w:lang w:val="lv-LV"/>
        </w:rPr>
        <w:t xml:space="preserve"> . </w:t>
      </w:r>
    </w:p>
    <w:p>
      <w:pPr>
        <w:pStyle w:val="Normal"/>
        <w:suppressAutoHyphens w:val="true"/>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z w:val="24"/>
          <w:szCs w:val="24"/>
          <w:lang w:val="lv-LV" w:eastAsia="lv-LV"/>
        </w:rPr>
        <w:t>. CPV kods:</w:t>
      </w:r>
      <w:r>
        <w:rPr>
          <w:rFonts w:cs="Times New Roman" w:ascii="Times New Roman" w:hAnsi="Times New Roman"/>
          <w:color w:val="4C4C4C"/>
          <w:sz w:val="24"/>
          <w:szCs w:val="24"/>
          <w:lang w:val="lv-LV"/>
        </w:rPr>
        <w:t xml:space="preserve"> </w:t>
      </w:r>
      <w:r>
        <w:rPr>
          <w:rFonts w:cs="Times New Roman" w:ascii="Times New Roman" w:hAnsi="Times New Roman"/>
          <w:sz w:val="24"/>
          <w:szCs w:val="24"/>
        </w:rPr>
        <w:t>71320000-7</w:t>
      </w:r>
      <w:r>
        <w:rPr>
          <w:rFonts w:eastAsia="Times New Roman" w:cs="Times New Roman" w:ascii="Times New Roman" w:hAnsi="Times New Roman"/>
          <w:sz w:val="24"/>
          <w:szCs w:val="24"/>
          <w:lang w:val="lv-LV" w:eastAsia="lv-LV"/>
        </w:rPr>
        <w:t>.</w:t>
      </w:r>
    </w:p>
    <w:p>
      <w:pPr>
        <w:pStyle w:val="Normal"/>
        <w:ind w:firstLine="567"/>
        <w:jc w:val="both"/>
        <w:rPr/>
      </w:pPr>
      <w:r>
        <w:rPr>
          <w:rFonts w:cs="Times New Roman" w:ascii="Times New Roman" w:hAnsi="Times New Roman"/>
          <w:sz w:val="24"/>
          <w:szCs w:val="24"/>
          <w:lang w:val="lv-LV"/>
        </w:rPr>
        <w:t xml:space="preserve">1.3.2. </w:t>
      </w:r>
      <w:r>
        <w:rPr>
          <w:rFonts w:cs="Times New Roman" w:ascii="Times New Roman" w:hAnsi="Times New Roman"/>
          <w:color w:val="000000"/>
          <w:sz w:val="24"/>
          <w:szCs w:val="24"/>
        </w:rPr>
        <w:t>Iepirkuma priekšmets sastāv no vienas daļas</w:t>
      </w:r>
      <w:r>
        <w:rPr>
          <w:rFonts w:cs="Times New Roman" w:ascii="Times New Roman" w:hAnsi="Times New Roman"/>
          <w:sz w:val="24"/>
          <w:szCs w:val="24"/>
          <w:lang w:val="lv-LV"/>
        </w:rPr>
        <w:t>.</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3.3. </w:t>
      </w:r>
      <w:r>
        <w:rPr>
          <w:rFonts w:cs="Times New Roman" w:ascii="Times New Roman" w:hAnsi="Times New Roman"/>
          <w:color w:val="000000"/>
          <w:sz w:val="24"/>
          <w:szCs w:val="24"/>
          <w:lang w:val="lv-LV"/>
        </w:rPr>
        <w:t>Piedāvājums jāiesniedz par visu Iepirkuma priekšmetu kopā</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s ir spēkā no līguma parakstīšanas brīža un ir spēkā 4 (četru) mēnešu laikā.</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4.2. Līguma izpildes vieta: </w:t>
      </w:r>
      <w:r>
        <w:rPr>
          <w:rFonts w:cs="Times New Roman" w:ascii="Times New Roman" w:hAnsi="Times New Roman"/>
          <w:sz w:val="24"/>
          <w:szCs w:val="24"/>
        </w:rPr>
        <w:t>Dzirnavu ielā 23, Valmieras pagastā, Burtnieku novadā, LV-4219</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15.maija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41</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w:t>
      </w:r>
      <w:r>
        <w:rPr>
          <w:rFonts w:cs="Times New Roman" w:ascii="Times New Roman" w:hAnsi="Times New Roman"/>
          <w:b/>
          <w:sz w:val="24"/>
          <w:szCs w:val="24"/>
          <w:lang w:val="lv-LV"/>
        </w:rPr>
        <w:t>" izstrāde”</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15.maija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kas noformēts saskaņā ar Nolikuma 1.pielikumu;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 kas noformēts saskaņā ar Nolikuma 2.pielikumu;</w:t>
      </w:r>
    </w:p>
    <w:p>
      <w:pPr>
        <w:pStyle w:val="Normal"/>
        <w:tabs>
          <w:tab w:val="clear" w:pos="720"/>
          <w:tab w:val="left" w:pos="993" w:leader="none"/>
          <w:tab w:val="left" w:pos="1843" w:leader="none"/>
        </w:tabs>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4. Tehnisko un finanšu piedāvājumu pretendentam papildus jāiesniedz arī MS Excel formātā uz CD. Uz CD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attiecīgo pakalpojumu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ar piedāvājumu sagatavošanu un iesniegšanu vai pretendentu atlasei, Pasūtītājs to sniedz piecu darbdienu laikā, bet ne vēlāk kā sešas dienas pirms piedāvājumu iesniegšanas termiņa beigām,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Viens pretendents var iesniegt tikai vienu piedāvājuma variant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4.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5.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6.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7.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pPr>
      <w:r>
        <w:rPr>
          <w:rFonts w:cs="Times New Roman" w:ascii="Times New Roman" w:hAnsi="Times New Roman"/>
          <w:sz w:val="24"/>
          <w:szCs w:val="24"/>
          <w:lang w:val="lv-LV"/>
        </w:rPr>
        <w:t xml:space="preserve">3.2.8. Ņemt vērā Pasūtītāja tīmekļvietnē </w:t>
      </w:r>
      <w:hyperlink r:id="rId3">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ind w:right="-1" w:firstLine="720"/>
        <w:jc w:val="both"/>
        <w:rPr>
          <w:rFonts w:ascii="Times New Roman" w:hAnsi="Times New Roman" w:cs="Times New Roman"/>
          <w:sz w:val="24"/>
          <w:szCs w:val="24"/>
          <w:lang w:val="lv-LV" w:eastAsia="lv-LV"/>
        </w:rPr>
      </w:pPr>
      <w:r>
        <w:rPr>
          <w:rFonts w:cs="Times New Roman" w:ascii="Times New Roman" w:hAnsi="Times New Roman"/>
          <w:sz w:val="24"/>
          <w:szCs w:val="24"/>
          <w:lang w:val="lv-LV"/>
        </w:rPr>
        <w:t>4.1.1. dokuments (licences, sertifikāta (sertifikāts</w:t>
      </w:r>
      <w:r>
        <w:rPr>
          <w:rFonts w:cs="Times New Roman" w:ascii="Times New Roman" w:hAnsi="Times New Roman"/>
          <w:i/>
          <w:sz w:val="24"/>
          <w:szCs w:val="24"/>
          <w:lang w:val="lv-LV"/>
        </w:rPr>
        <w:t xml:space="preserve"> </w:t>
      </w:r>
      <w:r>
        <w:rPr>
          <w:rStyle w:val="Emphasis"/>
          <w:rFonts w:cs="Times New Roman" w:ascii="Times New Roman" w:hAnsi="Times New Roman"/>
          <w:bCs/>
          <w:i w:val="false"/>
          <w:sz w:val="24"/>
          <w:szCs w:val="24"/>
          <w:lang w:val="lv-LV"/>
        </w:rPr>
        <w:t>elektronisko sakaru sistēmu un tīklu projektēšana, elektroietaišu projektēšana – ugunsdrošības un apsardzes signalizācijas</w:t>
      </w:r>
      <w:r>
        <w:rPr>
          <w:rFonts w:eastAsia="Times New Roman" w:cs="Times New Roman" w:ascii="Times New Roman" w:hAnsi="Times New Roman"/>
          <w:bCs/>
          <w:i/>
          <w:iCs/>
          <w:color w:val="000000"/>
          <w:sz w:val="24"/>
          <w:szCs w:val="24"/>
          <w:lang w:val="lv-LV" w:eastAsia="lv-LV"/>
        </w:rPr>
        <w:t xml:space="preserve"> </w:t>
      </w:r>
      <w:r>
        <w:rPr>
          <w:rFonts w:eastAsia="Times New Roman" w:cs="Times New Roman" w:ascii="Times New Roman" w:hAnsi="Times New Roman"/>
          <w:bCs/>
          <w:iCs/>
          <w:color w:val="000000"/>
          <w:sz w:val="24"/>
          <w:szCs w:val="24"/>
          <w:lang w:val="lv-LV" w:eastAsia="lv-LV"/>
        </w:rPr>
        <w:t>elektroietaišu</w:t>
      </w:r>
      <w:r>
        <w:rPr>
          <w:rFonts w:cs="Times New Roman" w:ascii="Times New Roman" w:hAnsi="Times New Roman"/>
          <w:sz w:val="24"/>
          <w:szCs w:val="24"/>
          <w:lang w:val="lv-LV"/>
        </w:rPr>
        <w:t xml:space="preserve"> projektēšanā (sertifikātam ir jābūt spēkā esošam visa projektēšanas procesā) kopija, kas apliecina, ka pretendentam ir tiesības veikt projektēšanas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 pakalpojumus.</w:t>
      </w:r>
    </w:p>
    <w:p>
      <w:pPr>
        <w:pStyle w:val="Normal"/>
        <w:ind w:right="-1" w:firstLine="720"/>
        <w:jc w:val="both"/>
        <w:rPr/>
      </w:pPr>
      <w:r>
        <w:rPr>
          <w:rFonts w:cs="Times New Roman" w:ascii="Times New Roman" w:hAnsi="Times New Roman"/>
          <w:bCs/>
          <w:sz w:val="24"/>
          <w:szCs w:val="24"/>
          <w:lang w:val="lv-LV"/>
        </w:rPr>
        <w:t>4.1.2.</w:t>
      </w:r>
      <w:r>
        <w:rPr>
          <w:rFonts w:cs="Times New Roman" w:ascii="Times New Roman" w:hAnsi="Times New Roman"/>
          <w:b/>
          <w:bCs/>
          <w:sz w:val="24"/>
          <w:szCs w:val="24"/>
          <w:lang w:val="lv-LV"/>
        </w:rPr>
        <w:t xml:space="preserve"> </w:t>
      </w:r>
      <w:r>
        <w:rPr>
          <w:rFonts w:cs="Times New Roman" w:ascii="Times New Roman" w:hAnsi="Times New Roman"/>
          <w:sz w:val="24"/>
          <w:szCs w:val="24"/>
          <w:lang w:val="lv-LV"/>
        </w:rPr>
        <w:t>apliecinājums,</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ka pretendentam pakalpojuma sniegšanai ir nepieciešamas iekārtas un legāla (licenzēta) programmatūra projektēšanai, ka arī pierādījumi, ka pretendentam ir licenzētas datorprogrammas projekta izstrādei;</w:t>
      </w:r>
    </w:p>
    <w:p>
      <w:pPr>
        <w:pStyle w:val="Normal"/>
        <w:spacing w:before="0" w:after="0"/>
        <w:ind w:firstLine="720"/>
        <w:contextualSpacing/>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4.1.3. </w:t>
      </w:r>
      <w:r>
        <w:rPr>
          <w:rFonts w:cs="Times New Roman" w:ascii="Times New Roman" w:hAnsi="Times New Roman"/>
          <w:bCs/>
          <w:sz w:val="24"/>
          <w:szCs w:val="24"/>
          <w:lang w:val="lv-LV"/>
        </w:rPr>
        <w:t>apliecinājums,</w:t>
      </w:r>
      <w:r>
        <w:rPr>
          <w:rFonts w:cs="Times New Roman" w:ascii="Times New Roman" w:hAnsi="Times New Roman"/>
          <w:sz w:val="24"/>
          <w:szCs w:val="24"/>
          <w:lang w:val="lv-LV"/>
        </w:rPr>
        <w:t xml:space="preserve"> ka pretendentam pēdējo trīs gadu laikā ir pieredze vismaz divu Iepirkuma priekšmetam atbilstošu (</w:t>
      </w:r>
      <w:r>
        <w:rPr>
          <w:rFonts w:eastAsia="Times New Roman" w:cs="Times New Roman" w:ascii="Times New Roman" w:hAnsi="Times New Roman"/>
          <w:color w:val="000000"/>
          <w:sz w:val="24"/>
          <w:szCs w:val="24"/>
          <w:lang w:val="lv-LV"/>
        </w:rPr>
        <w:t xml:space="preserve">ar atbilstošu objektu tiks saprasts, inženiertehnisko būvju būvniecības projektēšana un specifisko vājstrāvu komunikāciju projektēšanu un izbūvi) </w:t>
      </w:r>
      <w:r>
        <w:rPr>
          <w:rFonts w:cs="Times New Roman" w:ascii="Times New Roman" w:hAnsi="Times New Roman"/>
          <w:sz w:val="24"/>
          <w:szCs w:val="24"/>
          <w:lang w:val="lv-LV"/>
        </w:rPr>
        <w:t>projektu izstrādē juridiskām personām un/vai valsts pārvaldes iestādēm.</w:t>
      </w:r>
      <w:r>
        <w:rPr>
          <w:rFonts w:cs="Times New Roman" w:ascii="Times New Roman" w:hAnsi="Times New Roman"/>
          <w:b/>
          <w:bCs/>
          <w:sz w:val="24"/>
          <w:szCs w:val="24"/>
          <w:lang w:val="lv-LV"/>
        </w:rPr>
        <w:t xml:space="preserve"> </w:t>
      </w:r>
      <w:r>
        <w:rPr>
          <w:rFonts w:cs="Times New Roman" w:ascii="Times New Roman" w:hAnsi="Times New Roman"/>
          <w:sz w:val="24"/>
          <w:szCs w:val="24"/>
          <w:lang w:val="lv-LV"/>
        </w:rPr>
        <w:t xml:space="preserve">Par Iepirkuma priekšmetam atbilstošu līgumu tiks uzskatīts tāds līgums, kura ietvaros gada laikā ir izpildīts tāds būvniecības darbu apjoms, kas nav mazāks par Tehniskajā specifikācijā norādīto. </w:t>
      </w:r>
      <w:r>
        <w:rPr>
          <w:rFonts w:cs="Times New Roman" w:ascii="Times New Roman" w:hAnsi="Times New Roman"/>
          <w:color w:val="000000"/>
          <w:sz w:val="24"/>
          <w:szCs w:val="24"/>
          <w:lang w:val="lv-LV"/>
        </w:rPr>
        <w:t>Objektiem, kuros attiecīgie darbi veikti, jābūt pabeigtiem un pieņemtiem ekspluatācijā.</w:t>
      </w:r>
    </w:p>
    <w:p>
      <w:pPr>
        <w:pStyle w:val="Normal"/>
        <w:ind w:right="-1" w:firstLine="720"/>
        <w:jc w:val="both"/>
        <w:rPr>
          <w:rFonts w:ascii="Times New Roman" w:hAnsi="Times New Roman" w:cs="Times New Roman"/>
          <w:sz w:val="24"/>
          <w:szCs w:val="24"/>
          <w:lang w:val="lv-LV"/>
        </w:rPr>
      </w:pPr>
      <w:r>
        <w:rPr>
          <w:rFonts w:cs="Times New Roman" w:ascii="Times New Roman" w:hAnsi="Times New Roman"/>
          <w:sz w:val="24"/>
          <w:szCs w:val="24"/>
          <w:lang w:val="lv-LV"/>
        </w:rPr>
        <w:t>4.1.4.</w:t>
      </w:r>
      <w:r>
        <w:rPr>
          <w:rFonts w:cs="Times New Roman" w:ascii="Times New Roman" w:hAnsi="Times New Roman"/>
          <w:b/>
          <w:bCs/>
          <w:sz w:val="24"/>
          <w:szCs w:val="24"/>
          <w:lang w:val="lv-LV"/>
        </w:rPr>
        <w:t xml:space="preserve"> </w:t>
      </w:r>
      <w:r>
        <w:rPr>
          <w:rFonts w:cs="Times New Roman" w:ascii="Times New Roman" w:hAnsi="Times New Roman"/>
          <w:bCs/>
          <w:sz w:val="24"/>
          <w:szCs w:val="24"/>
          <w:lang w:val="lv-LV"/>
        </w:rPr>
        <w:t>Pretendentam</w:t>
      </w:r>
      <w:r>
        <w:rPr>
          <w:rFonts w:cs="Times New Roman" w:ascii="Times New Roman" w:hAnsi="Times New Roman"/>
          <w:b/>
          <w:bCs/>
          <w:sz w:val="24"/>
          <w:szCs w:val="24"/>
          <w:lang w:val="lv-LV"/>
        </w:rPr>
        <w:t xml:space="preserve"> jāiesniedz atsauksmes </w:t>
      </w:r>
      <w:r>
        <w:rPr>
          <w:rFonts w:cs="Times New Roman" w:ascii="Times New Roman" w:hAnsi="Times New Roman"/>
          <w:sz w:val="24"/>
          <w:szCs w:val="24"/>
          <w:lang w:val="lv-LV"/>
        </w:rPr>
        <w:t>no Nolikuma 4.1.3.apakšpunktā minēto pakalpojumu saņēmējiem. Atsauksmēs jābūt norādei vai līgums tika izpildīts noteiktajā termiņā un kvalitatīvi;</w:t>
      </w:r>
    </w:p>
    <w:p>
      <w:pPr>
        <w:pStyle w:val="Normal"/>
        <w:ind w:right="-1" w:firstLine="720"/>
        <w:jc w:val="both"/>
        <w:rPr>
          <w:rFonts w:ascii="Times New Roman" w:hAnsi="Times New Roman" w:eastAsia="Times New Roman" w:cs="Times New Roman"/>
          <w:color w:val="000000"/>
          <w:sz w:val="24"/>
          <w:szCs w:val="24"/>
          <w:lang w:val="lv-LV"/>
        </w:rPr>
      </w:pPr>
      <w:r>
        <w:rPr>
          <w:rFonts w:cs="Times New Roman" w:ascii="Times New Roman" w:hAnsi="Times New Roman"/>
          <w:sz w:val="24"/>
          <w:szCs w:val="24"/>
          <w:lang w:val="lv-LV"/>
        </w:rPr>
        <w:t xml:space="preserve">4.1.5. Apliecinājums, ka pretendentam </w:t>
      </w:r>
      <w:r>
        <w:rPr>
          <w:rFonts w:eastAsia="Times New Roman" w:cs="Times New Roman" w:ascii="Times New Roman" w:hAnsi="Times New Roman"/>
          <w:color w:val="000000"/>
          <w:sz w:val="24"/>
          <w:szCs w:val="24"/>
          <w:lang w:val="lv-LV"/>
        </w:rPr>
        <w:t xml:space="preserve">ir izsniegts un spēkā esošs uz visu līguma izpildes laiku Industriālās drošības sertifikāts. Pretendentam jāiesniedz Industriālā drošības sertifikāta kopija (vājstrāvu projektēšanā). </w:t>
      </w:r>
      <w:r>
        <w:rPr>
          <w:rFonts w:cs="Times New Roman" w:ascii="Times New Roman" w:hAnsi="Times New Roman"/>
          <w:color w:val="000000"/>
          <w:sz w:val="24"/>
          <w:szCs w:val="24"/>
          <w:lang w:val="lv-LV"/>
        </w:rPr>
        <w:t xml:space="preserve">Gadījumā, ja Pretendentam nav tiesību glabāt savās telpās tam darbam nodotos valsts noslēpuma objektus, Pretendentam jāiesniedz apliecinājums par valsts noslēpuma objektu glabāšanu atbilstoši normatīvo aktu prasībām (izņemot pasūtītāja telpās). </w:t>
      </w:r>
      <w:r>
        <w:rPr>
          <w:rFonts w:eastAsia="Times New Roman" w:cs="Times New Roman" w:ascii="Times New Roman" w:hAnsi="Times New Roman"/>
          <w:color w:val="000000"/>
          <w:sz w:val="24"/>
          <w:szCs w:val="24"/>
          <w:lang w:val="lv-LV"/>
        </w:rPr>
        <w:t>Pretendentam ir jānodrošina, ka gadījumā, ja beidzas sertifikāta termiņš, pretendents savlaicīgi saņems jaunu (pagarinās darbības termiņu);</w:t>
      </w:r>
    </w:p>
    <w:p>
      <w:pPr>
        <w:pStyle w:val="Normal"/>
        <w:ind w:right="-1" w:firstLine="720"/>
        <w:jc w:val="both"/>
        <w:rPr>
          <w:rFonts w:ascii="Times New Roman" w:hAnsi="Times New Roman" w:cs="Times New Roman"/>
          <w:sz w:val="24"/>
          <w:szCs w:val="24"/>
          <w:lang w:val="lv-LV"/>
        </w:rPr>
      </w:pPr>
      <w:r>
        <w:rPr>
          <w:rFonts w:eastAsia="Times New Roman" w:cs="Times New Roman" w:ascii="Times New Roman" w:hAnsi="Times New Roman"/>
          <w:color w:val="000000"/>
          <w:sz w:val="24"/>
          <w:szCs w:val="24"/>
          <w:lang w:val="lv-LV"/>
        </w:rPr>
        <w:t>4.1.6.</w:t>
      </w:r>
      <w:r>
        <w:rPr>
          <w:lang w:val="lv-LV"/>
        </w:rPr>
        <w:t xml:space="preserve"> </w:t>
      </w:r>
      <w:r>
        <w:rPr>
          <w:rFonts w:cs="Times New Roman" w:ascii="Times New Roman" w:hAnsi="Times New Roman"/>
          <w:sz w:val="24"/>
          <w:szCs w:val="24"/>
          <w:lang w:val="lv-LV"/>
        </w:rPr>
        <w:t xml:space="preserve">3.kategorijas speciālās atļaujas pieejai konfidenciāliem valsts noslēpuma objektiem </w:t>
      </w:r>
      <w:r>
        <w:rPr>
          <w:rFonts w:cs="Times New Roman" w:ascii="Times New Roman" w:hAnsi="Times New Roman"/>
          <w:b/>
          <w:bCs/>
          <w:sz w:val="24"/>
          <w:szCs w:val="24"/>
          <w:lang w:val="lv-LV"/>
        </w:rPr>
        <w:t>kopija</w:t>
      </w:r>
      <w:r>
        <w:rPr>
          <w:rFonts w:cs="Times New Roman" w:ascii="Times New Roman" w:hAnsi="Times New Roman"/>
          <w:sz w:val="24"/>
          <w:szCs w:val="24"/>
          <w:lang w:val="lv-LV"/>
        </w:rPr>
        <w:t>, tiem darbiniekiem, kas sniegs Nolikumā minētos pakalpojumus (attiecībā uz vājstrāvas projektēšanu);</w:t>
      </w:r>
    </w:p>
    <w:p>
      <w:pPr>
        <w:pStyle w:val="Normal"/>
        <w:ind w:right="-1" w:firstLine="720"/>
        <w:jc w:val="both"/>
        <w:rPr>
          <w:rFonts w:ascii="Times New Roman" w:hAnsi="Times New Roman" w:eastAsia="Times New Roman" w:cs="Times New Roman"/>
          <w:color w:val="000000"/>
          <w:sz w:val="24"/>
          <w:szCs w:val="24"/>
          <w:lang w:val="lv-LV"/>
        </w:rPr>
      </w:pPr>
      <w:r>
        <w:rPr>
          <w:rFonts w:cs="Times New Roman" w:ascii="Times New Roman" w:hAnsi="Times New Roman"/>
          <w:sz w:val="24"/>
          <w:szCs w:val="24"/>
          <w:lang w:val="lv-LV"/>
        </w:rPr>
        <w:t xml:space="preserve">4.1.7.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3.pielikumā norādītajam</w:t>
      </w:r>
      <w:r>
        <w:rPr>
          <w:color w:val="000000"/>
        </w:rPr>
        <w:t>.</w:t>
      </w:r>
    </w:p>
    <w:p>
      <w:pPr>
        <w:pStyle w:val="Normal"/>
        <w:ind w:firstLine="567"/>
        <w:jc w:val="both"/>
        <w:rPr/>
      </w:pPr>
      <w:r>
        <w:rPr>
          <w:rFonts w:eastAsia="Times New Roman" w:cs="Times New Roman" w:ascii="Times New Roman" w:hAnsi="Times New Roman"/>
          <w:b/>
          <w:color w:val="FF0000"/>
          <w:sz w:val="24"/>
          <w:szCs w:val="24"/>
          <w:lang w:val="lv-LV"/>
        </w:rPr>
        <w:t xml:space="preserve"> </w:t>
      </w: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5. Informācija par pretendenta saimniecisko un finansiālo stāvokli netiek prasīt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6.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6.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6.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6.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7. Piedāvājuma izvēles kritēriji</w:t>
      </w:r>
    </w:p>
    <w:p>
      <w:pPr>
        <w:pStyle w:val="Normal"/>
        <w:ind w:right="-2" w:firstLine="567"/>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7.1. Par pretendenta piedāvājuma izvēles kritēriju tiek noteikts piedāvājums </w:t>
      </w:r>
      <w:r>
        <w:rPr>
          <w:rFonts w:cs="Times New Roman" w:ascii="Times New Roman" w:hAnsi="Times New Roman"/>
          <w:b/>
          <w:sz w:val="24"/>
          <w:szCs w:val="24"/>
          <w:lang w:val="lv-LV"/>
        </w:rPr>
        <w:t xml:space="preserve">ar viszemāko kopējo līgumcenu (bez pievienotās vērtības nodokļa (turpmāk – PVN), </w:t>
      </w:r>
      <w:r>
        <w:rPr>
          <w:rFonts w:cs="Times New Roman" w:ascii="Times New Roman" w:hAnsi="Times New Roman"/>
          <w:bCs/>
          <w:sz w:val="24"/>
          <w:szCs w:val="24"/>
          <w:lang w:val="lv-LV"/>
        </w:rPr>
        <w:t>kas atbilst Nolikumā minētajām prasībām un Nolikuma tehniskajai specifikācijai.</w:t>
      </w:r>
    </w:p>
    <w:p>
      <w:pPr>
        <w:pStyle w:val="Normal"/>
        <w:ind w:right="-2" w:firstLine="567"/>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8. Iepirkuma līgums</w:t>
      </w:r>
    </w:p>
    <w:p>
      <w:pPr>
        <w:pStyle w:val="Normal"/>
        <w:ind w:firstLine="567"/>
        <w:jc w:val="both"/>
        <w:rPr/>
      </w:pPr>
      <w:r>
        <w:rPr>
          <w:rFonts w:cs="Times New Roman" w:ascii="Times New Roman" w:hAnsi="Times New Roman"/>
          <w:b/>
          <w:sz w:val="24"/>
          <w:szCs w:val="24"/>
          <w:lang w:val="lv-LV"/>
        </w:rPr>
        <w:t>8.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pPr>
      <w:r>
        <w:rPr>
          <w:rFonts w:cs="Times New Roman" w:ascii="Times New Roman" w:hAnsi="Times New Roman"/>
          <w:b/>
          <w:sz w:val="24"/>
          <w:szCs w:val="24"/>
          <w:lang w:val="lv-LV"/>
        </w:rPr>
        <w:t>8.2.</w:t>
      </w:r>
      <w:r>
        <w:rPr>
          <w:rFonts w:cs="Times New Roman" w:ascii="Times New Roman" w:hAnsi="Times New Roman"/>
          <w:sz w:val="24"/>
          <w:szCs w:val="24"/>
          <w:lang w:val="lv-LV"/>
        </w:rPr>
        <w:t xml:space="preserve"> 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right="-1" w:hanging="0"/>
        <w:jc w:val="both"/>
        <w:rPr/>
      </w:pPr>
      <w:r>
        <w:rPr>
          <w:rFonts w:cs="Times New Roman" w:ascii="Times New Roman" w:hAnsi="Times New Roman"/>
          <w:b/>
          <w:sz w:val="24"/>
          <w:szCs w:val="24"/>
          <w:lang w:val="lv-LV"/>
        </w:rPr>
        <w:tab/>
        <w:t>8.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8.4. </w:t>
      </w:r>
      <w:r>
        <w:rPr>
          <w:rFonts w:cs="Times New Roman" w:ascii="Times New Roman" w:hAnsi="Times New Roman"/>
          <w:sz w:val="24"/>
          <w:szCs w:val="24"/>
          <w:lang w:val="lv-LV"/>
        </w:rPr>
        <w:t xml:space="preserve">Iepirkuma līgums tiks slēgts saskaņā ar pretendenta Finanšu piedāvājumā norādītajām cenām.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 Citi nosacījumi</w:t>
      </w:r>
    </w:p>
    <w:p>
      <w:pPr>
        <w:pStyle w:val="Normal"/>
        <w:ind w:firstLine="567"/>
        <w:jc w:val="both"/>
        <w:rPr/>
      </w:pPr>
      <w:r>
        <w:rPr>
          <w:rFonts w:cs="Times New Roman" w:ascii="Times New Roman" w:hAnsi="Times New Roman"/>
          <w:sz w:val="24"/>
          <w:szCs w:val="24"/>
          <w:lang w:val="lv-LV"/>
        </w:rPr>
        <w:t xml:space="preserve">9.1. Līguma darbības laikā pretendenta piedāvājumā norādītā cena netiek paaugstināta. </w:t>
      </w:r>
    </w:p>
    <w:p>
      <w:pPr>
        <w:pStyle w:val="Normal"/>
        <w:ind w:firstLine="567"/>
        <w:jc w:val="both"/>
        <w:rPr/>
      </w:pPr>
      <w:r>
        <w:rPr>
          <w:rFonts w:cs="Times New Roman" w:ascii="Times New Roman" w:hAnsi="Times New Roman"/>
          <w:sz w:val="24"/>
          <w:szCs w:val="24"/>
          <w:lang w:val="lv-LV"/>
        </w:rPr>
        <w:t>9.2.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ai kontaktpersonai.</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9.3. 3 (trīs) darba dienu laikā pēc lēmuma pieņemšanas pasūtītājs informē visus pretendentus par iepirkumā izraudzīto pretendentu vai pretendentiem, kā arī savā tīmekļvietnē nodrošina brīvu un tiešu elektronisku pieeju Nolikuma 2.4.apakšpunktā minētajam lēmumam. Pasūtītājs triju darbdienu laikā pēc pretendenta pieprasījuma saņemšanas izsniedz vai nosūta pretendentam Nolikuma 2.4.apakšpunktā minēto lēmumu.</w:t>
      </w:r>
    </w:p>
    <w:p>
      <w:pPr>
        <w:pStyle w:val="Normal"/>
        <w:ind w:right="-1" w:firstLine="720"/>
        <w:jc w:val="both"/>
        <w:rPr>
          <w:sz w:val="24"/>
          <w:szCs w:val="24"/>
          <w:lang w:val="lv-LV" w:eastAsia="lv-LV"/>
        </w:rPr>
      </w:pPr>
      <w:r>
        <w:rPr>
          <w:rFonts w:cs="Times New Roman" w:ascii="Times New Roman" w:hAnsi="Times New Roman"/>
          <w:sz w:val="24"/>
          <w:szCs w:val="24"/>
          <w:lang w:val="lv-LV"/>
        </w:rPr>
        <w:t>9.4. Pasūtītājs rīko pretendentu sanāksmi plānotā būvobjekta apskatei Valmieras cietumā, Dzirnavu ielā 23, Valmieras pagastā, Burtnieku novadā, LV-4219</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gada 9.maijā un 11.maijā </w:t>
      </w:r>
      <w:r>
        <w:rPr>
          <w:rFonts w:cs="Times New Roman" w:ascii="Times New Roman" w:hAnsi="Times New Roman"/>
          <w:sz w:val="24"/>
          <w:szCs w:val="24"/>
          <w:lang w:val="lv-LV"/>
        </w:rPr>
        <w:t xml:space="preserve">plkst.11.00 pēc vietējā laika. Pretendentu sanāksme un objekta apskate notiek visiem pretendentiem vienlaikus. Papildus informācija pie kontaktpersonas – </w:t>
      </w:r>
      <w:r>
        <w:rPr>
          <w:rFonts w:cs="Times New Roman" w:ascii="Times New Roman" w:hAnsi="Times New Roman"/>
          <w:sz w:val="24"/>
          <w:szCs w:val="24"/>
        </w:rPr>
        <w:t xml:space="preserve">Valmieras cietuma priekšnieks Andris Bašķis, tel. +3714238434, m.t. +37126546504 </w:t>
      </w:r>
      <w:r>
        <w:rPr>
          <w:rFonts w:eastAsia="Times New Roman" w:cs="Times New Roman" w:ascii="Times New Roman" w:hAnsi="Times New Roman"/>
          <w:color w:val="000000"/>
          <w:sz w:val="24"/>
          <w:szCs w:val="24"/>
          <w:lang w:eastAsia="lv-LV"/>
        </w:rPr>
        <w:t xml:space="preserve">e-pasts: </w:t>
      </w:r>
      <w:hyperlink r:id="rId4">
        <w:r>
          <w:rPr>
            <w:rStyle w:val="InternetLink"/>
            <w:rFonts w:cs="Times New Roman" w:ascii="Times New Roman" w:hAnsi="Times New Roman"/>
            <w:sz w:val="24"/>
            <w:szCs w:val="24"/>
            <w:lang w:eastAsia="lv-LV"/>
          </w:rPr>
          <w:t>andris.baskis@ievp.gov.lv</w:t>
        </w:r>
      </w:hyperlink>
      <w:r>
        <w:rPr>
          <w:rFonts w:eastAsia="Times New Roman" w:cs="Times New Roman" w:ascii="Times New Roman" w:hAnsi="Times New Roman"/>
          <w:color w:val="000000"/>
          <w:sz w:val="24"/>
          <w:szCs w:val="24"/>
          <w:lang w:eastAsia="lv-LV"/>
        </w:rPr>
        <w:t>.</w:t>
      </w:r>
      <w:r>
        <w:rPr/>
        <w:t>.</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tabs>
          <w:tab w:val="clear" w:pos="720"/>
          <w:tab w:val="left" w:pos="1347" w:leader="none"/>
        </w:tabs>
        <w:suppressAutoHyphens w:val="true"/>
        <w:ind w:firstLine="567"/>
        <w:jc w:val="both"/>
        <w:rPr/>
      </w:pPr>
      <w:r>
        <w:rPr>
          <w:rFonts w:cs="Times New Roman" w:ascii="Times New Roman" w:hAnsi="Times New Roman"/>
          <w:sz w:val="24"/>
          <w:szCs w:val="24"/>
          <w:lang w:val="lv-LV"/>
        </w:rPr>
        <w:t>9.5. Nolikums izstrādāts saskaņā ar Likum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rikuma </w:t>
      </w:r>
    </w:p>
    <w:p>
      <w:pPr>
        <w:pStyle w:val="Normal"/>
        <w:ind w:firstLine="6379"/>
        <w:jc w:val="right"/>
        <w:rPr/>
      </w:pPr>
      <w:r>
        <w:rPr>
          <w:rFonts w:cs="Times New Roman" w:ascii="Times New Roman" w:hAnsi="Times New Roman"/>
          <w:sz w:val="24"/>
          <w:szCs w:val="24"/>
          <w:lang w:val="lv-LV"/>
        </w:rPr>
        <w:t>(Nr. IeVP 2017/41)</w:t>
      </w:r>
    </w:p>
    <w:p>
      <w:pPr>
        <w:pStyle w:val="Normal"/>
        <w:ind w:firstLine="7088"/>
        <w:jc w:val="right"/>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Standard"/>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Darbu veicējam/Pretendentam ir jāievēro, jāizpilda un jānodrošina zemāk minētais:</w:t>
      </w:r>
    </w:p>
    <w:p>
      <w:pPr>
        <w:pStyle w:val="Normal"/>
        <w:suppressAutoHyphens w:val="true"/>
        <w:textAlignment w:val="baseline"/>
        <w:rPr>
          <w:rFonts w:ascii="Times New Roman" w:hAnsi="Times New Roman" w:eastAsia="Times New Roman" w:cs="Times New Roman"/>
          <w:b/>
          <w:b/>
          <w:color w:val="000000"/>
          <w:kern w:val="2"/>
          <w:sz w:val="24"/>
          <w:szCs w:val="24"/>
          <w:u w:val="single"/>
          <w:lang w:val="lv-LV" w:eastAsia="zh-CN" w:bidi="hi-IN"/>
        </w:rPr>
      </w:pPr>
      <w:r>
        <w:rPr>
          <w:rFonts w:eastAsia="Times New Roman" w:cs="Times New Roman" w:ascii="Times New Roman" w:hAnsi="Times New Roman"/>
          <w:b/>
          <w:color w:val="000000"/>
          <w:kern w:val="2"/>
          <w:sz w:val="24"/>
          <w:szCs w:val="24"/>
          <w:u w:val="single"/>
          <w:lang w:val="lv-LV" w:eastAsia="zh-CN" w:bidi="hi-IN"/>
        </w:rPr>
      </w:r>
    </w:p>
    <w:p>
      <w:pPr>
        <w:pStyle w:val="Normal"/>
        <w:suppressAutoHyphens w:val="true"/>
        <w:ind w:left="360" w:hanging="0"/>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I. Vispārīgie nosacījumi</w:t>
      </w:r>
    </w:p>
    <w:p>
      <w:pPr>
        <w:pStyle w:val="Normal"/>
        <w:suppressAutoHyphens w:val="true"/>
        <w:ind w:left="360" w:hanging="0"/>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7"/>
        </w:numPr>
        <w:suppressAutoHyphens w:val="true"/>
        <w:spacing w:lineRule="auto" w:line="252"/>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etendents izvērtē iepirkuma priekšmetu un ir veicis Objekta un Darbu izpildes vietas   apsekošanu, kas ir pamats finanšu piedāvājuma un Tehniskā projekta sagatavošanai;</w:t>
      </w:r>
    </w:p>
    <w:p>
      <w:pPr>
        <w:pStyle w:val="Normal"/>
        <w:suppressAutoHyphens w:val="true"/>
        <w:ind w:left="397" w:hanging="0"/>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Izstrādājot Tehnisko un finanšu piedāvājumu Pretendentam plānojot Darbu izmaksas un izpildi u.tml., jāņem vērā, ka </w:t>
      </w:r>
      <w:r>
        <w:rPr>
          <w:rFonts w:eastAsia="Times New Roman" w:cs="Times New Roman" w:ascii="Times New Roman" w:hAnsi="Times New Roman"/>
          <w:b/>
          <w:kern w:val="2"/>
          <w:sz w:val="24"/>
          <w:szCs w:val="24"/>
          <w:lang w:bidi="hi-IN"/>
        </w:rPr>
        <w:t>kopējais Darbu apjoms aptver:</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ēšanu un tehniskās dokumentācijas izstrādi, tai skaitā projektēšanai nepieciešamās informācijas savākšanu (izņemot tehniskos un sevišķos noteikumus ko nodrošina Pasūtītājs) un projekta saskaņošanu Latvijas Republikā spēkā esošo normatīvo aktu noteiktajā kārtīb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pildus topogrāfiskos mērījumus (ja nepieciešams) un ģeoloģiskos izmeklējumus Darbu izpildei nepieciešamajos apjomos izpilda Darbu veicējs/Pretenden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s jāizstrādā atbilstoši Latvijas būvnormatīviem un citiem normatīvajiem aktiem tehniskā projekta izstrādei un celtniecībai;</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Iekārtu un materiālu pasūtīšanu un piegādi;</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Celtniecības darbus;</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okumentāciju;</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utoruzraudzību;</w:t>
      </w:r>
    </w:p>
    <w:p>
      <w:pPr>
        <w:pStyle w:val="Normal"/>
        <w:numPr>
          <w:ilvl w:val="1"/>
          <w:numId w:val="3"/>
        </w:numPr>
        <w:suppressAutoHyphens w:val="true"/>
        <w:spacing w:lineRule="auto" w:line="252"/>
        <w:ind w:left="927" w:hanging="360"/>
        <w:jc w:val="both"/>
        <w:textAlignment w:val="baseline"/>
        <w:rPr/>
      </w:pPr>
      <w:r>
        <w:rPr>
          <w:rFonts w:eastAsia="Times New Roman" w:cs="Times New Roman" w:ascii="Times New Roman" w:hAnsi="Times New Roman"/>
          <w:b/>
          <w:kern w:val="2"/>
          <w:sz w:val="24"/>
          <w:szCs w:val="24"/>
          <w:lang w:bidi="hi-IN"/>
        </w:rPr>
        <w:t>Norādītajiem Darbiem ir informatīvs raksturs un lai precīzi noteiktu Darbu apjomu un kārtību, kā arī lai saņemtu papildus informāciju, Pretendentam ir jāveic objekta un darbu izpildes vietas apsekošanu atbilstoši Nolikuma 9.4. apakšpunktā norādītājai kārtība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ind w:left="680" w:hanging="0"/>
        <w:jc w:val="center"/>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II. Darba uzdevums</w:t>
      </w:r>
    </w:p>
    <w:p>
      <w:pPr>
        <w:pStyle w:val="Normal"/>
        <w:suppressAutoHyphens w:val="true"/>
        <w:ind w:left="680" w:hanging="0"/>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ūvprojekta izstrādes tehniskā specifikācij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Būvprojekts tiek izstrādāts tehniskā projekta stadijā, un saskaņojams ņemot vērā, tehniskos noteikumus, Nolikuma Darba uzdevumu un tehnisko specifikāciju, Objekta apsekošanas rezultātus, Latvijas Republikas spēkā esošo normatīvo aktu un standartu </w:t>
      </w:r>
      <w:r>
        <w:rPr>
          <w:rFonts w:eastAsia="Times New Roman" w:cs="Times New Roman" w:ascii="Times New Roman" w:hAnsi="Times New Roman"/>
          <w:color w:val="000000"/>
          <w:kern w:val="2"/>
          <w:sz w:val="24"/>
          <w:szCs w:val="24"/>
          <w:lang w:bidi="hi-IN"/>
        </w:rPr>
        <w:t>prasības, t.sk., nosakot būvprojekta sastāvu saskaņā ar Ministru kabineta 2015.gada 9.jūnija noteikumu Nr.281 “Noteikumi par Latvijas būvnormatīvu LBN 202-15 “Būvprojekta saturs un noformēšana””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color w:val="000000"/>
          <w:kern w:val="2"/>
          <w:sz w:val="24"/>
          <w:szCs w:val="24"/>
          <w:lang w:bidi="hi-IN"/>
        </w:rPr>
      </w:pPr>
      <w:r>
        <w:rPr>
          <w:rFonts w:eastAsia="Times New Roman" w:cs="Times New Roman" w:ascii="Times New Roman" w:hAnsi="Times New Roman"/>
          <w:color w:val="000000"/>
          <w:kern w:val="2"/>
          <w:sz w:val="24"/>
          <w:szCs w:val="24"/>
          <w:lang w:bidi="hi-IN"/>
        </w:rPr>
        <w:t>Jānodrošina pieprasījumu iesniegšana atbilstošu atļauju un apstiprinājumu saņemšana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 xml:space="preserve">Jānodrošina būvprojekta saskaņošana atbilstoši spēkā esošajai kārtībai un būvprojekta akcepts būvvaldē (ja nepieciešams). Būvprojekta ekspertīzi nodrošina Pasūtītājs (pie nosacījuma – ja Būvprojekta ekspertīze tiek pieprasīta no būvvaldes, vai </w:t>
      </w:r>
      <w:r>
        <w:rPr>
          <w:rFonts w:eastAsia="Times New Roman" w:cs="Times New Roman" w:ascii="Times New Roman" w:hAnsi="Times New Roman"/>
          <w:kern w:val="2"/>
          <w:sz w:val="24"/>
          <w:szCs w:val="24"/>
          <w:lang w:bidi="hi-IN"/>
        </w:rPr>
        <w:t>tiek apstrīdēts (apšaubīts) projek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Tehniskais projekts jāizstrādā digitālā formā, AutoCAD faila formātā un jāiesniedz Pasūtītājam trijos (oriģināls un divas kopijas) izdrukātos eksemplāros ar oriģināliem saskaņojumiem uz ģenerālplāna lapas, kā arī pilnā komplektā divos eksemplāros uz elektroniskā datu nesēja CD vai DVD matricas MS Office, Adobe Acrobat formā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Jānodrošina būvprojekta autoruzraudzība atbilstoši Būvniecības likumam un autoruzraudzības izmaksas ir jāiekļauj kopējā līgumcen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Gadījumā, ja tehniskā projekta izstrādes laikā rodas nepieciešamība pēc papildus informācijas vai projektēšanas sagatavošanas darbiem, piemēram, papildus tehniskie noteikumi, izpētes vai inspicēšanas darbi, ekspertīzes, pieslēguma jaudas nodrošinājuma noteikšana, inženierkomunikāciju atrakšana to pārbaude, slodzes pārbaude u.t.t., un tml.) šie darbi jānodrošina izpildītājam par saviem līdzekļie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omunikācijas (tai skaitā inženiertehniskos apsardzes līdzekļu) izbūvi, pieslēgšanu projektēt un veikt pie tīkliem, kas nodrošina projektā paredzamo komunikāciju pilnvērtīgu darbību un jaudu kapacitāti.</w:t>
      </w:r>
    </w:p>
    <w:p>
      <w:pPr>
        <w:pStyle w:val="Normal"/>
        <w:suppressAutoHyphens w:val="true"/>
        <w:ind w:left="680" w:hanging="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 xml:space="preserve">Apgaismojuma, videonovērošanas un apsardzes signalizācijas sistēmas, kā arī telefonsakaru līnijas </w:t>
      </w:r>
      <w:r>
        <w:rPr>
          <w:rFonts w:eastAsia="Times New Roman" w:cs="Times New Roman" w:ascii="Times New Roman" w:hAnsi="Times New Roman"/>
          <w:b/>
          <w:kern w:val="2"/>
          <w:sz w:val="24"/>
          <w:szCs w:val="24"/>
          <w:u w:val="single"/>
          <w:lang w:bidi="hi-IN"/>
        </w:rPr>
        <w:t>projektā iekļauj:</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tajā skaitā videokameru skata leņķi un apsekojamais iecirknis), apsardzes signalizācijas sistēmas (tajā skaitā apsekojamā teritorija) un apgaismojuma kopējā tehniskā risinājuma konceptuālais izklās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o iekārtu izvietošanas vietu un novērošanas sektoru shēmas un detalizēti to aprakst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apsardzes signalizācijas sistēmas un apgaismojuma katra lokālā vadības centra funkcionālo un tehnisko iespēju detalizēts apraks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apsardzes signalizācijas sistēmas un apgaismojuma aprīkojuma specifikācijas ar tehniskajām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 informācijas un telemetrijas signālu pārraides tehniskais risinā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izliegtās teritorijas aprīkošanas ar videonovērošanas, apsardzes signalizācijas un apgaismojuma sistēmu tāmes un koptāme;</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ītajai apgaismojuma sistēmai jāatbilst Latvijas energostandartam LEK 002;</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ējot un uzstādot apgaismojuma sistēmu:</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ksimāli izmantot esošās inženierkomunikācija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īt iekārtas, kuras ir kvalitatīvas, un kurām ir ilgs kalpošanas laiks (vismaz 2 gad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projektā iekļauj:</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sistēmas kopējā tehniskā risinājuma konceptuālais izklāst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līmeņa aprēķini;</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ējo elektrotīklu plān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Elektriskā aprēķina shēma;</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teriālu specifikācija un darba apjomi;</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sistēmas tāme.</w:t>
      </w:r>
    </w:p>
    <w:p>
      <w:pPr>
        <w:pStyle w:val="Normal"/>
        <w:suppressAutoHyphens w:val="true"/>
        <w:ind w:left="1728"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kern w:val="2"/>
          <w:sz w:val="24"/>
          <w:szCs w:val="24"/>
          <w:lang w:eastAsia="zh-CN" w:bidi="hi-IN"/>
        </w:rPr>
      </w:pPr>
      <w:r>
        <w:rPr>
          <w:rFonts w:eastAsia="Times New Roman" w:cs="Times New Roman" w:ascii="Times New Roman" w:hAnsi="Times New Roman"/>
          <w:b/>
          <w:kern w:val="2"/>
          <w:sz w:val="24"/>
          <w:szCs w:val="24"/>
          <w:lang w:eastAsia="zh-CN" w:bidi="hi-IN"/>
        </w:rPr>
        <w:t>III. Darbu organizācijas pamatprincipi</w:t>
      </w:r>
    </w:p>
    <w:p>
      <w:pPr>
        <w:pStyle w:val="Normal"/>
        <w:suppressAutoHyphens w:val="true"/>
        <w:jc w:val="center"/>
        <w:textAlignment w:val="baseline"/>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
          <w:color w:val="000000"/>
          <w:kern w:val="2"/>
          <w:sz w:val="24"/>
          <w:szCs w:val="24"/>
          <w:lang w:eastAsia="zh-CN" w:bidi="hi-IN"/>
        </w:rPr>
      </w:r>
    </w:p>
    <w:p>
      <w:pPr>
        <w:pStyle w:val="Normal"/>
        <w:numPr>
          <w:ilvl w:val="0"/>
          <w:numId w:val="3"/>
        </w:numPr>
        <w:suppressAutoHyphens w:val="true"/>
        <w:spacing w:lineRule="auto" w:line="252" w:before="0" w:after="160"/>
        <w:jc w:val="both"/>
        <w:textAlignment w:val="baseline"/>
        <w:rPr>
          <w:rFonts w:ascii="Times New Roman" w:hAnsi="Times New Roman" w:eastAsia="Times New Roman" w:cs="Times New Roman"/>
          <w:b/>
          <w:b/>
          <w:bCs/>
          <w:kern w:val="2"/>
          <w:sz w:val="24"/>
          <w:szCs w:val="24"/>
          <w:lang w:bidi="hi-IN"/>
        </w:rPr>
      </w:pPr>
      <w:r>
        <w:rPr>
          <w:rFonts w:eastAsia="Times New Roman" w:cs="Times New Roman" w:ascii="Times New Roman" w:hAnsi="Times New Roman"/>
          <w:b/>
          <w:bCs/>
          <w:kern w:val="2"/>
          <w:sz w:val="24"/>
          <w:szCs w:val="24"/>
          <w:lang w:bidi="hi-IN"/>
        </w:rPr>
        <w:t>Darbu organizācijas pamatprincipi.</w:t>
      </w:r>
    </w:p>
    <w:p>
      <w:pPr>
        <w:pStyle w:val="Normal"/>
        <w:numPr>
          <w:ilvl w:val="1"/>
          <w:numId w:val="3"/>
        </w:numPr>
        <w:suppressAutoHyphens w:val="true"/>
        <w:spacing w:lineRule="auto" w:line="252"/>
        <w:ind w:left="984"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Pretendentam Darbi jāveic saskaņā ar apstiprinātu tehnisko projektu un Pasūtītāja prasībām ievērojot Objekta iekšējās kārtības noteikumus un ievērojot tehniskajā projektā noteikto kvalitātes prasību līmeni darbiem, materiāliem un iekārtām.</w:t>
      </w:r>
    </w:p>
    <w:p>
      <w:pPr>
        <w:pStyle w:val="Normal"/>
        <w:numPr>
          <w:ilvl w:val="1"/>
          <w:numId w:val="3"/>
        </w:numPr>
        <w:suppressAutoHyphens w:val="true"/>
        <w:spacing w:lineRule="auto" w:line="252"/>
        <w:ind w:left="984"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Darbu izpildes grafikā precīzi jānorāda projektēšanas un Darbu mijiedarbība, kas nodrošina visa Darbu kompleksa nepārtrauktu stingru tehnoloģisko secīb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su pagaidu inženierkomunikāciju pieslēgšana Darbu izpildes vietā kvalitatīva Darbu izpildes procesa nodrošināšanai ir Pretendenta pienākums. Pretendents pats pieprasa pieslēgt viņam nepieciešamās pagaidu inženierkomunikācijas un pārņem ar to izmantošanu saistītās izmaksas. Pretendentam saskaņā ar inženiertehnisko dienestu prasībām jāpārnes Darbu izpildes vietā esošie inženiertīkli, kuri traucē Darbu veikšanai, šie darbi jānodrošina izpildītājam par saviem līdzekļie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arbu izpildes vietā un izmantojamajā pieguļošā teritorijā, pastāvīgi ir jāievēro un jānodrošina tīrība un kārtība.</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Būvgružu utilizācija Pretendentam jāveic saskaņā ar attiecīgās pašvaldības saistošajiem noteikumie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teriālu izvietošanas vietas, Pretendenta darbinieku ģērbtuves, tualetes vai cita veida novietnes, kas nepieciešamas būvniecībai, jānorāda Darbu veikšanas projektā un rakstiski jāsaskaņo ar Pasūtītāju. Darbiem nepieciešamo elektrības padevi Pretendents nodrošina pats. Pēc rakstiskas saskaņošanas ar Pasūtītāju, tiks atļauts pievienoties Pasūtītāja ēku elektrosadales tīklam abpusēji saskaņotā vietā būvobjekta teritorijā vai netālu no tā. Būvobjektā jānodrošina neatkarīga elektroenerģijas uzskaite(-es), un jāfiksē uzskaites sākuma nolasījums. Katra mēneša pēdējā datumā jāveic uzskaites nolasījums, un abpusēji jānoformē akts par patērēto elektroenerģiju, un Pretendents veic samaksu par izmantotajiem resursiem Pasūtītājam saskaņā ar tarifiem, ko Pasūtītājs maksā elektroenerģijas ražotājam un piegādātāj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etendentam Objektā jāuzstāda aukstā ūdens skaitītājs(-us), saskaņojot pieslēguma vietas, un skaitu ar Pasūtītāju, jāveic patēriņa uzskaite un jāsaskaņo ar Pasūtītāju mērījumi. Katra mēneša pēdējā datumā jāveic uzskaites nolasījums, un abpusēji jānoformē akts par patērēto ūdeni, un Pretendentam jāveic samaksu par izmantotajiem resursiem Pasūtītājam saskaņā ar tarifiem, ko Pasūtītājs maksā saskaņā ar tarifiem par ūdens padevi un kanalizācij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etendents nedrīkst pieļaut bīstamu, neattīrītu notekūdeņu iepludināšanu atklātās ūdenskrātuvēs vai iesūkšanos gruntī. Sadzīves un lietus kanalizācijas notekās aizliegts izliet neatbilstošus šķidrumus (piemēram, krāsas, cementa un būvjavu gatavošanas trauku/tvertņu skalošanas ūdeņus, u.c.). Izdevumi, kas radīsies, remontējot un/vai, attīrot sadzīves un lietus kanalizācijas tīklus šādu darbību rezultātā, ir Pretendenta atbildība, un būs jāsedz Pretendent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Būvdarbi nedrīkst ietekmēt nepārtrauktu ūdens, kanalizācijas, apsardzes, telefona, elektrības tīklu u.c. funkcionēšanu Valmieras cietumā. Pārslēgumi, atslēgumi un patstāvīga pievienojuma nodrošināšana (nepieciešamības gadījumā aizvietojot ar pagaidu tīkliem) ir Pretendenta pārziņā, un jāsaskaņo ar attiecīgajiem dienestiem un Pasūtītāj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beidzot darbus būvobjektā, pirms līgumā noteiktā būves nodošanas ekspluatācijā termiņa, Pretendents iesniedz Pasūtītājam izpilddokumentāciju pilnā komplektācijā (3 eksemplārus), saskaņā ar Būvniecības likumu. Šai laikā Pasūtītājs organizē Darbu pieņemšanu ekspluatācijā. Izpildshēmas un uzmērījumi elektroniskā formā (CD) iesniedzami Pasūtītāj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opā ar Darbu pieņemšanas – nodošanas aktu jāiesniedz Pasūtītājam Darbu izpildē izlietoto materiālu un izstrādājumu saraksts, uzmontēto iekārtu un aprīkojumu pases, visu sistēmu „atslēgas” un paroles, kuras tiek uzskatītas par Pasūtītāja īpašumu, kā arī ekspluatācijas instrukcijas valsts valodā. Nepieciešamības gadījumā Pretendents veic Pasūtītāja pārstāvju instruēšanu.</w:t>
      </w:r>
    </w:p>
    <w:p>
      <w:pPr>
        <w:pStyle w:val="Normal"/>
        <w:suppressAutoHyphens w:val="true"/>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numPr>
          <w:ilvl w:val="0"/>
          <w:numId w:val="3"/>
        </w:numPr>
        <w:suppressAutoHyphens w:val="true"/>
        <w:spacing w:lineRule="auto" w:line="252"/>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Demontāžas darbi:</w:t>
      </w:r>
    </w:p>
    <w:p>
      <w:pPr>
        <w:pStyle w:val="Normal"/>
        <w:numPr>
          <w:ilvl w:val="1"/>
          <w:numId w:val="3"/>
        </w:numPr>
        <w:suppressAutoHyphens w:val="true"/>
        <w:spacing w:lineRule="auto" w:line="252"/>
        <w:ind w:left="927"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Uzsākot demontāžas darbus kopā ar pasūtītāju veikt esošās elektrošoka sistēmas  pārbaudi un tehniskā stāvokļa fiksēšanu.</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Jādemontē sargtorņi 1. un 2.iecirkņa stūrī, 2. un 3.iecirkņa stūrī, 3. un 4.iecirkņa stūrī, 4. un 5.iecirkņa stūrī, 5. un 6.iecirkņa stūrī, tajā skaitā sargtorņa metāla konstrukcijas torņveidīga pamatne un sargtorņa dzelzsbetona pamati. Pirms demontāžas atslēgt sargtornī esošās iekārtas. Sargtorņi tajā skaitā sargtorņa metāla konstrukcijas torņveidīga pamatne jāpārvieto uz Pasūtītāja zemesgabalu, norādītā vietā. Pretendents nodrošina būvgružu iekraušanu, izvešanu un utilizāciju.</w:t>
      </w:r>
    </w:p>
    <w:p>
      <w:pPr>
        <w:pStyle w:val="Normal"/>
        <w:numPr>
          <w:ilvl w:val="1"/>
          <w:numId w:val="3"/>
        </w:numPr>
        <w:suppressAutoHyphens w:val="true"/>
        <w:spacing w:lineRule="auto" w:line="252"/>
        <w:ind w:left="927"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Jādemontē trešajā postenī esošā platforma ar margām kas paredzēta  transportlīdzekļu kravas augšdaļas apskatei un esošie teritorijas bollardi (demontētās metāla daļ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Cietuma ārējā aizliegtā teritorijā jādemontē 122 dzelzsbetona stabi (2.iecirknī no 5. sargposteņa līdz 6.sargpostenim un daļēji 3.iecirknī no 6.sargposteņa līdz robežzīmei ar 7.sargposteni), 6 metāla stabi (starp 2. un 3.iecirkni pie 6.sargposteņa), 1. metāla laterna 3. iecirknī (pie robežzīmes starp 6. un 7.sargposteni). Demontētās metāla daļas jāpārvieto uz Pasūtītāja zemesgabalu, norādītā vietā, pārējās demontētās betona daļas jāizved no Valmieras cietuma teritorijas un jāutilizē (apjo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ažādu vājstrāvas elementu demontāža 1., 2., 3., 4., 5., 6.iecirknī, (videonovērošanas kameras un to kabeļi, staru detektori un to kabeļi, radiostaru detektori un to kabeļi, kustību detektori un to kabeļi, kā arī elektrošoka sistēma, kā arī cita veida kabeļu un sadales kārbu) un novietošana Pasūtītāja zemesgabala norādītā vietā (apjomus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No esošā pamatnožogojuma 1., 2., 3., 4., 5., 6.iecirknī, demontēt visa veida apgaismojuma laternas un novietot Pasūtītāja zemesgabala norādītā vietā (apjomus pretendents var precizēt pie Objekta un Darbu izpildes vietas apsekošanas, pirms finanšu piedāvājuma iesniegšanas). Esošās apgaismojuma sistēmas demontāžas darbi ir jāveic tā, lai tumšajā diennakts laikā būtu nodrošināts cietuma teritorijas apgaismojum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Jādemontē vecais pamatnožogojums (betons) ar pamatiem 1., 2., 3., 4., 5., 6.iecirknī un transporta kontroles caurlaides punkta iekšējie vārti kopējais garums – apmēram 1350 m (garumu pretendents var precizēt pie Objekta un Darbu izpildes vietas apsekošanas, pirms finanšu piedāvājuma iesniegšanas). Demontējamais nožogojums aprīkots ar apgaismojuma sistēmu, elektrošoka sistēmu, apsardzes signalizācijas iekārtām, videonovērošanas kamerām, piestiprinātiem dažādu vājstrāvas sistēmu kabeļiem, sadales kārbām, kas nodrošina Valmieras cietuma pamatfunkciju izpildi. Līdz ar to jebkāda demontāža un pagaidu iekārtu un apgaismojuma demontāža/montāža obligāti saskaņojama ar Pasūtītāju. Katru iecirkni (saskaņoto posmu) demontē atsevišķi un ja nepieciešams (nosaka Pasūtītājs) iecirkni sadala segmentos vai demontējamās daļās (posmos). Pretendentam, pasūtītāja norādītās, demontējamā pamatnožogojuma betona daļas un metāla daļas (tai skaitā transporta kontroles caurlaides punkta iekšējie vārti) jāpārvieto uz Pasūtītāja zemesgabalu, norādītā vietā, pārējās demontētā pamatnožogojuma un pamatu betona daļas jāizved no Valmieras cietuma teritorijas un jāutilizē.</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demontē 1., 2., 3. un 4.iecirknī esošais ārējais maskēšanās nožogojums (dzelzsbetona stabi un koka konstrukcija, metāla stabi ar metāla sietu), kopējais garums – apmēram 1080 m (garumu pretendents var precizēt pie Objekta un Darbu izpildes vietas apsekošanas, pirms finanšu piedāvājuma iesniegšanas). Pretendentam, pasūtītāja norādītās, demontējamā ārējā maskēšanās nožogojuma metāla daļas jāpārvieto uz Pasūtītāja zemesgabalu, norādītā vietā, pārējās demontētā ārējā maskēšanās nožogojuma betona daļas un koka konstrukcijas jāizved no Valmieras cietuma teritorijas un jāutilizē.</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1.,2.,3.,4. un 5.iecirknī jādemontē pēdu kontroles joslā esošā uzraugu taka (betona plāksnes), platums 470mm, kopējais garums – apmēram 280m un žogs ar stabiem kopējais garums - apmēram 1300m (garumu un betona plākšņu stāvokli pretendents var precizēt pie Objekta un Darbu izpildes vietas apsekošanas, pirms finanšu piedāvājuma iesniegšanas). Demontētās metāla konstrukcij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ējā aizliegtā teritorijā 1., 2., 3., 4. un 5.iecirknī jādemontē esošā apsargu taka (betona plāksnes), platums 470mm un žogs ar stabiem, kopējais garums – apmēram 1350m (garumu un betona plākšņu stāvokli pretendents var precizēt pie Objekta un Darbu izpildes vietas apsekošanas, pirms finanšu piedāvājuma iesniegšanas). Demontētās metāla konstrukcij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almieras cietuma iekšējā aizliegtā teritorijā 2., 3., 4. un 5.iecirknī jādemontē žogs ar stabiem kopējais garums - apmēram 1300 m un apmēram 35 (trīsdesmit pieci) betona stabu  iebetonējumi (garumu un apjomu pretendents var precizēt pie Objekta un Darbu izpildes vietas apsekošanas, pirms finanšu piedāvājuma iesniegšanas). Demontētās metāla konstrukcijas jāpārvieto uz Pasūtītāja zemesgabalu, norādītā vietā,  betona daļas  jāizved no Valmieras cietuma teritorijas un jāutilizē.</w:t>
      </w:r>
    </w:p>
    <w:p>
      <w:pPr>
        <w:pStyle w:val="Normal"/>
        <w:suppressAutoHyphens w:val="true"/>
        <w:textAlignment w:val="baseline"/>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
          <w:color w:val="000000"/>
          <w:kern w:val="2"/>
          <w:sz w:val="24"/>
          <w:szCs w:val="24"/>
          <w:lang w:eastAsia="zh-CN"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rīdinājuma žog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āmā brīdinājuma žoga attālums no iekšējā brīdinājuma nožogojuma:</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Otrajā iecirknī ne mazāk kā 25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Trešajā iecirknī ne mazāk kā 40000mm; </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Ceturtajā iecirknī ne mazāk kā 200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iektajā iecirknī  ne mazāk kā 150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Kopējais uzstādāmais brīdinājuma žoga garums – apmēram 1200m (garumu un tiešu žoga atrašanās vietu pretendents var precizēt pie Objekta un Darbu izpildes vietas apsekošanas, pirms finanšu piedāvājuma iesniegšanas), žoga augstums</w:t>
      </w:r>
      <w:r>
        <w:rPr>
          <w:rFonts w:cs="Times New Roman" w:ascii="Times New Roman" w:hAnsi="Times New Roman"/>
          <w:color w:val="FF3333"/>
          <w:kern w:val="2"/>
          <w:sz w:val="24"/>
          <w:szCs w:val="24"/>
          <w:lang w:bidi="hi-IN"/>
        </w:rPr>
        <w:t xml:space="preserve"> </w:t>
      </w:r>
      <w:r>
        <w:rPr>
          <w:rFonts w:cs="Times New Roman" w:ascii="Times New Roman" w:hAnsi="Times New Roman"/>
          <w:kern w:val="2"/>
          <w:sz w:val="24"/>
          <w:szCs w:val="24"/>
          <w:lang w:bidi="hi-IN"/>
        </w:rPr>
        <w:t>ne mazāk kā – 1,5m, bet otrajā iecirknī ne mazāk kā 4,0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Brīdinājuma žoga tehniskās prasības – industriāls tērauda paneļu žogs, cinkots vai citādi apstrādāts ar pretkorozijas pārklājumu, stieples diametrs 3 – 6mm, žoga acs izmērs – ne vairāk kā 75x200mm.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augstums ne mazāk kā 1,5m) balstu (stabu) tehniskās prasības –cinkots vai citādi apstrādāts ar pretkorozijas pārklājumu kvadrātveida vai apaļš profilēts tērauda stabs, diametrs ne mazāk kā 50mm sieniņas biezums ne mazāk 2mm. Žoga balstiem (stabiem) jābūt iebetonētiem ne mazāk kā 700mm dziļumā, pamatu diametrs ne</w:t>
        <w:tab/>
        <w:t>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augstums ne mazāk kā 4,0m) balstu (stabu) tehniskās prasības –cinkots vai citādi apstrādāts ar pretkorozijas pārklājumu kvadrātveida vai apaļš profilēts tērauda stabs, diametrs ne mazāk kā 70mm sieniņas biezums ne mazāk 2mm. Žoga balstiem (stabiem) jābūt iebetonētiem ne mazāk kā 1100mm dziļumā, pamatu diametrs ne</w:t>
        <w:tab/>
        <w:t>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aneļu stiprināšanai pie nožogojuma balstiem un paneļu savstarpējai sastiprināšanai jābūt drošai, lai novērstu to atlaušanu un atskrūvēšan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aneļu stiprināšanai izmantot metāla skavas un skrūves ar paplāksnēm, kas ir cinkotas vai citādi apstrādātas ar pretkorozijas pārklājum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augšējās malas</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iekšējās teritorijas pusē)</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uzstāda žiletes tipa</w:t>
        <w:tab/>
        <w:t xml:space="preserve">dzeloņstieples spirāli </w:t>
        <w:tab/>
        <w:t>(diametrs – ne mazāk kā 730mm) vienā rind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ik pēc 25 metriem ar metāla skavām (cinkotas vai apstrādātas ar pretkorozijas pārklājumu) 2., 3., 4., un 5.iecirknī piestiprina, brīdinājuma zīmes „Stāt!</w:t>
        <w:tab/>
        <w:t>Aizliegtā teritorijā pielietos šaujamieroci!”, kas vērstas uz Valmieras cietuma iekšējo</w:t>
        <w:tab/>
        <w:t>teritorij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ītais brīdinājuma žogs jāsavieno ar 1.iecirknī esošo iekšējo brīdinājuma nožogojumu un 5.iecirknī ar transporta kontroles caurlaides punkta nožogojumu, lai nebūtu atstarpe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ā jāparedz 7 (septiņi) vienviru vārti un 1. (vienus) divviru vārt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Metāla vārti iestrādāti brīdinājuma žogā tā, lai nebūtu jebkāda veida izvirzījumi, kas</w:t>
        <w:tab/>
        <w:t>varētu veicināt brīdinājuma žoga pārvarēšanu, atlaušanu, atliekšanu, jebkādas tās daļas atlocīšan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2., 3., 4. un 5.iecirknī uz katra sestā nožogojuma staba 3maugstumā uzstāda LED industriālus sensoru prožektorus (5500K vēsi balts 7500lm), kas vērsti uz Valmieras cietuma iekšējo teritorij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Kustības devēja tangenciālā uztveres attālums aptuveni 20m;</w:t>
      </w:r>
    </w:p>
    <w:p>
      <w:pPr>
        <w:pStyle w:val="Normal"/>
        <w:numPr>
          <w:ilvl w:val="2"/>
          <w:numId w:val="3"/>
        </w:numPr>
        <w:suppressAutoHyphens w:val="true"/>
        <w:spacing w:lineRule="auto" w:line="252"/>
        <w:ind w:left="1514" w:hanging="720"/>
        <w:jc w:val="both"/>
        <w:textAlignment w:val="baseline"/>
        <w:rPr/>
      </w:pPr>
      <w:r>
        <w:rPr>
          <w:rFonts w:cs="Mangal" w:ascii="Liberation Serif;Times New Roman" w:hAnsi="Liberation Serif;Times New Roman"/>
          <w:kern w:val="2"/>
          <w:sz w:val="24"/>
          <w:szCs w:val="24"/>
          <w:lang w:bidi="hi-IN"/>
        </w:rPr>
        <w:t>Uztveršanas leņķis no 90</w:t>
      </w:r>
      <w:r>
        <w:rPr>
          <w:rFonts w:cs="Mangal" w:ascii="Liberation Serif;Times New Roman" w:hAnsi="Liberation Serif;Times New Roman"/>
          <w:kern w:val="2"/>
          <w:sz w:val="24"/>
          <w:szCs w:val="24"/>
          <w:vertAlign w:val="superscript"/>
          <w:lang w:bidi="hi-IN"/>
        </w:rPr>
        <w:t>0</w:t>
      </w:r>
      <w:r>
        <w:rPr>
          <w:rFonts w:cs="Mangal" w:ascii="Liberation Serif;Times New Roman" w:hAnsi="Liberation Serif;Times New Roman"/>
          <w:kern w:val="2"/>
          <w:sz w:val="24"/>
          <w:szCs w:val="24"/>
          <w:lang w:bidi="hi-IN"/>
        </w:rPr>
        <w:t xml:space="preserve"> līdz 270</w:t>
      </w:r>
      <w:r>
        <w:rPr>
          <w:rFonts w:cs="Mangal" w:ascii="Liberation Serif;Times New Roman" w:hAnsi="Liberation Serif;Times New Roman"/>
          <w:kern w:val="2"/>
          <w:sz w:val="24"/>
          <w:szCs w:val="24"/>
          <w:vertAlign w:val="superscript"/>
          <w:lang w:bidi="hi-IN"/>
        </w:rPr>
        <w:t>0</w:t>
      </w:r>
      <w:r>
        <w:rPr>
          <w:rFonts w:cs="Mangal" w:ascii="Liberation Serif;Times New Roman" w:hAnsi="Liberation Serif;Times New Roman"/>
          <w:kern w:val="2"/>
          <w:sz w:val="24"/>
          <w:szCs w:val="24"/>
          <w:lang w:bidi="hi-IN"/>
        </w:rPr>
        <w:t>.</w:t>
      </w:r>
    </w:p>
    <w:p>
      <w:pPr>
        <w:pStyle w:val="Normal"/>
        <w:suppressAutoHyphens w:val="true"/>
        <w:jc w:val="both"/>
        <w:textAlignment w:val="baseline"/>
        <w:rPr>
          <w:rFonts w:ascii="Times New Roman" w:hAnsi="Times New Roman" w:eastAsia="Times New Roman" w:cs="Times New Roman"/>
          <w:color w:val="000000"/>
          <w:kern w:val="2"/>
          <w:sz w:val="24"/>
          <w:szCs w:val="24"/>
          <w:lang w:bidi="hi-IN"/>
        </w:rPr>
      </w:pPr>
      <w:r>
        <w:rPr>
          <w:rFonts w:eastAsia="Times New Roman" w:cs="Times New Roman" w:ascii="Times New Roman" w:hAnsi="Times New Roman"/>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Iekšējais brīdinājuma nožogojums:</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irmajā iecirknī uz esošā iekšējā brīdinājuma nožogojuma katra sestā nožogojuma staba uzstāda LED industriālus sensoru prožektorus (5500K vēsi balts 7500lm), kas vērsti uz Valmieras cietuma iekšējo teritoriju:</w:t>
      </w:r>
    </w:p>
    <w:p>
      <w:pPr>
        <w:pStyle w:val="Normal"/>
        <w:numPr>
          <w:ilvl w:val="2"/>
          <w:numId w:val="3"/>
        </w:numPr>
        <w:suppressAutoHyphens w:val="true"/>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Izvietoti ne zemāk par augšējās žiletes tipa dzeloņstieples spirāles apakšējo malu;</w:t>
      </w:r>
    </w:p>
    <w:p>
      <w:pPr>
        <w:pStyle w:val="Normal"/>
        <w:numPr>
          <w:ilvl w:val="2"/>
          <w:numId w:val="3"/>
        </w:numPr>
        <w:suppressAutoHyphens w:val="true"/>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ustības devēja tangenciālā uztveres attālums aptuveni 20m;</w:t>
      </w:r>
    </w:p>
    <w:p>
      <w:pPr>
        <w:pStyle w:val="Normal"/>
        <w:numPr>
          <w:ilvl w:val="2"/>
          <w:numId w:val="3"/>
        </w:numPr>
        <w:suppressAutoHyphens w:val="true"/>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tveršanas leņķis no 90</w:t>
      </w:r>
      <w:r>
        <w:rPr>
          <w:rFonts w:eastAsia="Times New Roman" w:cs="Times New Roman" w:ascii="Times New Roman" w:hAnsi="Times New Roman"/>
          <w:kern w:val="2"/>
          <w:sz w:val="24"/>
          <w:szCs w:val="24"/>
          <w:vertAlign w:val="superscript"/>
          <w:lang w:bidi="hi-IN"/>
        </w:rPr>
        <w:t>0</w:t>
      </w:r>
      <w:r>
        <w:rPr>
          <w:rFonts w:eastAsia="Times New Roman" w:cs="Times New Roman" w:ascii="Times New Roman" w:hAnsi="Times New Roman"/>
          <w:kern w:val="2"/>
          <w:sz w:val="24"/>
          <w:szCs w:val="24"/>
          <w:lang w:bidi="hi-IN"/>
        </w:rPr>
        <w:t xml:space="preserve"> līdz 270</w:t>
      </w:r>
      <w:r>
        <w:rPr>
          <w:rFonts w:eastAsia="Times New Roman" w:cs="Times New Roman" w:ascii="Times New Roman" w:hAnsi="Times New Roman"/>
          <w:kern w:val="2"/>
          <w:sz w:val="24"/>
          <w:szCs w:val="24"/>
          <w:vertAlign w:val="superscript"/>
          <w:lang w:bidi="hi-IN"/>
        </w:rPr>
        <w:t>0</w:t>
      </w:r>
      <w:r>
        <w:rPr>
          <w:rFonts w:eastAsia="Times New Roman" w:cs="Times New Roman" w:ascii="Times New Roman" w:hAnsi="Times New Roman"/>
          <w:kern w:val="2"/>
          <w:sz w:val="24"/>
          <w:szCs w:val="24"/>
          <w:lang w:bidi="hi-IN"/>
        </w:rPr>
        <w:t>.</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iekšējā brīdinājuma nožogojuma 1.iecirknī ik pēc 25 metriem ar metāla skavām (nerūsējošā tērauda, cinkotas vai apstrādātas ar pretkorozijas pārklājumu) piestiprina brīdinājuma zīmes „Stāt! Aizliegtā teritorijā pielietos šaujamieroci!”, kas vērstas uz Valmieras cietuma iekšējo teritoriju.</w:t>
      </w:r>
    </w:p>
    <w:p>
      <w:pPr>
        <w:pStyle w:val="Normal"/>
        <w:suppressAutoHyphens w:val="true"/>
        <w:ind w:left="1224"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Pamatnožogo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ajam pamatnožogojumam jābūt nepārtraukta aizpildījuma arī deformācijas šuves (temperatūras šuves) vietās, kā arī jāievēro ražotāja noteiktās konstruktīvās un tehniskās iestrādes prasīb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ā pamatnožogojuma augstums – ne mazāk kā 4,50m, kopējais uzstādāmais garums – apmēram 1350m (garumu pretendents var precizēt pie Objekta un Darbu izpildes vietas apsekošanas, pirms finanšu piedāvājuma iesniegšanas).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tehniskās prasības – cinkota vai citādi apstrādāta ar pretkorozijas pārklājumu tērauda profilloksne. Loksnes biezums ne mazāk kā – 0,5mm, platāk viļņa platums – ne vairāk kā 115mm, šaurākā viļņa platums – ne vairāk kā 25mm, viļņa augstums – ne mazāk kā 18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Nožogojuma balstu (stabu) tehniskās prasības – cinkots vai citādi apstrādāts ar pretkorozijas pārklājumu kvadrātveida profilēts tērauda stabs, diametrs ne mazāk kā 120mm, sieniņas biezums ne mazāk kā – 4mm vai cits tehnisks risinā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balstiem (stabiem) jābūt iebetonētiem ne mazāk kā 1200mm dziļumā, ar diametru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pamati ir izbūvējami uz pamatotiem aprēķiniem, ņemot vērā ka pamatnožogojums ir monolītas konstrukcijas ar lielu virsmas laukumu, noturīgs pret vēju un slodzi. Pamatnožogojuma pamatu izbūvi pamatot ar aprēķiniem pie maksimālās vēja slodzes saskaņā ar normatīvo aktu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pamati izbūvējami kā lentveidīgi pamat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o tērauda lokšņu stiprināšanai pie balstiem (stabiem) izmantot cinkotas vai citādi apstrādātas ar pretkorozijas pārklājumu tērauda skrūve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ās tērauda loksnes pie balstiem (stabiem) stiprina no teritorijas iekšpuse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o tērauda lokšņu stiprināšanai pie balstiem un lokšņu savstarpējai sastiprināšanai jābūt drošai, lai novērstu to atlaušanu vai atskrūvēšanu;</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stūra iekšpusi veido aizsegu balstam (stabam) piestiprinot pie pamatnožogojuma žoga plātnēm, tā lai nebūtu iespējams pārvarēt žogu (uzrāpties), kā arī nebūtu caurredzamas savienojuma vietās. Pamatnožogojuma stūris sastāv no diviem stūra stabiem katrai stūra plaknei ir savs stab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 pamatnožogojuma augšējās iekšējās malas jāuzstāda:</w:t>
      </w:r>
    </w:p>
    <w:p>
      <w:pPr>
        <w:pStyle w:val="Normal"/>
        <w:numPr>
          <w:ilvl w:val="2"/>
          <w:numId w:val="3"/>
        </w:numPr>
        <w:suppressAutoHyphens w:val="true"/>
        <w:ind w:left="1514" w:hanging="72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SimSun;宋体" w:cs="Times New Roman" w:ascii="Times New Roman" w:hAnsi="Times New Roman"/>
          <w:kern w:val="2"/>
          <w:sz w:val="24"/>
          <w:szCs w:val="24"/>
          <w:lang w:eastAsia="zh-CN" w:bidi="hi-IN"/>
        </w:rPr>
        <w:t>Γ”- veida kronšteins (iekšējais leņķis 135</w:t>
      </w:r>
      <w:r>
        <w:rPr>
          <w:rFonts w:eastAsia="SimSun;宋体" w:cs="Times New Roman" w:ascii="Times New Roman" w:hAnsi="Times New Roman"/>
          <w:kern w:val="2"/>
          <w:sz w:val="24"/>
          <w:szCs w:val="24"/>
          <w:vertAlign w:val="superscript"/>
          <w:lang w:eastAsia="zh-CN" w:bidi="hi-IN"/>
        </w:rPr>
        <w:t>o</w:t>
      </w:r>
      <w:r>
        <w:rPr>
          <w:rFonts w:eastAsia="SimSun;宋体" w:cs="Times New Roman" w:ascii="Times New Roman" w:hAnsi="Times New Roman"/>
          <w:kern w:val="2"/>
          <w:sz w:val="24"/>
          <w:szCs w:val="24"/>
          <w:lang w:eastAsia="zh-CN" w:bidi="hi-IN"/>
        </w:rPr>
        <w:t>), zem kuras jānostiprina žiletes tipa dzeloņstieples spirāle (dzeloņstieples ruļļa diametrs – ne mazāk kā 730mm) vienā rindā, kas vērsta uz iekšējā brīdinājum nožogojuma pusi;</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Mangal" w:ascii="Times New Roman" w:hAnsi="Times New Roman"/>
          <w:kern w:val="2"/>
          <w:sz w:val="24"/>
          <w:szCs w:val="24"/>
          <w:lang w:bidi="hi-IN"/>
        </w:rPr>
        <w:t xml:space="preserve">Elektrošoka sistēma (demontētā, ja pietrūkst jāpapildina ar jaunu) 1m </w:t>
      </w:r>
      <w:r>
        <w:rPr>
          <w:rFonts w:eastAsia="Times New Roman" w:cs="Times New Roman" w:ascii="Times New Roman" w:hAnsi="Times New Roman"/>
          <w:kern w:val="2"/>
          <w:sz w:val="24"/>
          <w:szCs w:val="24"/>
          <w:lang w:bidi="hi-IN"/>
        </w:rPr>
        <w:t>augstumā (pēc Pasūtītāja pārstāvja norādījumie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ītais inženieraprīkojums (nožogojums) un žiletes tipa dzeloņstieples spirāle jāsavieno ar 1.iecirknī esošo administratīvo ēku, bet 6.iecirknī nožogojums ar administratīvo ēku, žiletes tipa dzeloņstieples spirāli ar iekšējo brīdinājuma nožogojumu tā, lai nerastos spraugas.</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cs="Times New Roman"/>
          <w:b/>
          <w:b/>
          <w:kern w:val="2"/>
          <w:sz w:val="24"/>
          <w:szCs w:val="24"/>
          <w:lang w:bidi="hi-IN"/>
        </w:rPr>
      </w:pPr>
      <w:r>
        <w:rPr>
          <w:rFonts w:cs="Times New Roman" w:ascii="Times New Roman" w:hAnsi="Times New Roman"/>
          <w:b/>
          <w:kern w:val="2"/>
          <w:sz w:val="24"/>
          <w:szCs w:val="24"/>
          <w:lang w:bidi="hi-IN"/>
        </w:rPr>
        <w:t>Ārējais maskēšanās nožogojum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Uzstādāmā ārējā maskēšanās nožogojuma attālums no pamatnožogojum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rmajā iecirknī ne mazāk kā 7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ešajā iecirknī ne mazāk kā 15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Ceturtajā iecirknī  ne mazāk kā 15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ektajā iecirknī ne mazāk kā 80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Kopējais uzstādāmais ārējā maskēšanās nožogojuma garums – apmēram 1400m (garumu un tiešu žoga atrašanās vietu pretendents var precizēt pie Objekta un Darbu izpildes vietas apsekošanas, pirms finanšu piedāvājuma iesniegšanas), bet augstums</w:t>
      </w:r>
      <w:r>
        <w:rPr>
          <w:rFonts w:cs="Times New Roman" w:ascii="Times New Roman" w:hAnsi="Times New Roman"/>
          <w:color w:val="FF3333"/>
          <w:kern w:val="2"/>
          <w:sz w:val="24"/>
          <w:szCs w:val="24"/>
          <w:lang w:bidi="hi-IN"/>
        </w:rPr>
        <w:t xml:space="preserve"> </w:t>
      </w:r>
      <w:r>
        <w:rPr>
          <w:rFonts w:cs="Times New Roman" w:ascii="Times New Roman" w:hAnsi="Times New Roman"/>
          <w:kern w:val="2"/>
          <w:sz w:val="24"/>
          <w:szCs w:val="24"/>
          <w:lang w:bidi="hi-IN"/>
        </w:rPr>
        <w:t>ne mazāk kā – 3,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tehniskās prasības – industriāls tērauda paneļu žogs, cinkots vai citādi apstrādāts ar pretkorozijas pārklājumu, stieples diametrs 3 – 6mm, žoga acs izmērs – ne vairāk kā 100x200mm.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u (stabu) tehniskās prasības – cinkots vai citādi apstrādāts ar pretkorozijas pārklājumu kvadrātveida vai apaļš profilēts tērauda stabs, diametrs ne mazāk kā 70mm sieniņas biezums ne mazāk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iem (stabiem) jābūt iebetonētiem ne mazāk kā 1100 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neļu stiprināšanai pie nožogojuma balstiem un paneļu savstarpējai sastiprināšanai jābūt drošai, lai novērstu to atlaušanu un atskrūvē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neļu stiprināšanai izmantot metāla skavas un skrūves ar paplāksnēm, kas ir cinkotas vai citādi apstrādātas ar pretkorozijas pārklājum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augšējās malas uzstāda „V” veida kronšteinu 1., 2., 3., 4. un 5.iecirknī, kurā nostiprin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ik pēc 25 metriem ar metāla skavām (cinkotas vai apstrādātas ar pretkorozijas pārklājumu) 1., 2., 3., 4., un 5.iecirknī piestiprina, brīdinājuma zīmes „Stāt! Aizliegtā teritorijā pielietos šaujamieroci!”, kas vērstas uz Valmieras cietuma pieguļošo teritorij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is inženiertehniskais aprīkojums (nožogojums) jāsavieno ar 1.iecirknī  esošo administratīvās ēkas sienu un 5.iecirknī ar transporta kontroles caurlaides punkta nožogojumu, lai nebūtu atstarp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ā jāparedz vienviru vārti un div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etāla vārti iestrādāti ārējā maskēšanās nožogojumā tā, lai nebūtu jebkāda veida izvirzījumi, kas varētu veicināt ārējā maskēšanās nožogojuma pārvarēšanu, atlaušanu, atliekšanu, jebkādas tās daļas atlocī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1., 2., 3., 4. un 5.iecirknī uz katra sestā nožogojuma staba uzstāda LED industriālus sensoru prožektorus (5500K vēsi balts 7500lm), kas vērsti uz Valmieras cietuma pieguļošo teritorij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Izvietoti ne zemāk par žiletes tipa dzeloņstieples spirāles augšējo mal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Kustības devēja tangenciālā uztveres attālums aptuveni 20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Uztveršanas leņķis no 9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līdz 27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Brīdinājuma žoga vien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viru vārti - 7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pieciem vārtiem ne mazāk kā 1,5m, diviem vārtiem ne mazāk kā 2,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1,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a,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ugstums ne mazāk kā 1,5m) stabi iebetonēti ne mazāk kā 1100mm dziļumā, pamatu diametrs ne mazāk kā 300mm. Vārtu rāmis – vertikālas kvadrātcaurules ne mazāk kā 35x435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ugstums ne mazāk kā 2,5m) stabi iebetonēti ne mazāk kā 1200mm dziļumā, pamatu diametrs ne mazāk kā 300mm. Vārtu rāmis – vertikālas kvadrātcaurules ne mazāk kā 40x340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color w:val="000000"/>
          <w:kern w:val="2"/>
          <w:sz w:val="24"/>
          <w:szCs w:val="24"/>
          <w:lang w:bidi="hi-IN"/>
        </w:rPr>
        <w:t>Vārti atverami un slēdzami ar elektromagnētisku un mehānisku ārtelpu slēdzeni. Visiem vārtiem jābūt slēdzamiem ar vienu atslēgu (komplektā ne mazāk kā 3 atslēga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i aprīkoti ar rokturi vārtu atvēršanai, magnētisko kontaktu, signālu par vārtu atvēršanu saņem Valmieras cietuma dežūrdaļ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us uzstāda</w:t>
      </w:r>
      <w:r>
        <w:rPr>
          <w:rFonts w:cs="Times New Roman" w:ascii="Times New Roman" w:hAnsi="Times New Roman"/>
          <w:kern w:val="2"/>
          <w:sz w:val="24"/>
          <w:szCs w:val="24"/>
          <w:lang w:bidi="hi-IN"/>
        </w:rPr>
        <w:t xml:space="preserve"> Brīdinājuma žog</w:t>
      </w:r>
      <w:r>
        <w:rPr>
          <w:rFonts w:cs="Times New Roman" w:ascii="Times New Roman" w:hAnsi="Times New Roman"/>
          <w:color w:val="000000"/>
          <w:kern w:val="2"/>
          <w:sz w:val="24"/>
          <w:szCs w:val="24"/>
          <w:lang w:bidi="hi-IN"/>
        </w:rPr>
        <w:t>ā (atrašanās vietu saskaņot ar Pasūtītāja pārstāvi).</w:t>
      </w:r>
    </w:p>
    <w:p>
      <w:pPr>
        <w:pStyle w:val="Normal"/>
        <w:suppressAutoHyphens w:val="true"/>
        <w:spacing w:lineRule="auto" w:line="252"/>
        <w:ind w:left="927" w:hanging="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Brīdinājuma žoga divviru  vārt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Divviru vārti – 1 gab.;</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Augstums - ne mazāk kā 1,5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latums - ne mazāk kā 4,0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stabi - cinkots vai citādi apstrādāts ar pretkorozijas pārklājumu kvadrātveida profilēts tērauds, stabu izmēru nosaka projektētāj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rāmis - vertikālas kvadrātcaurules ne mazāk kā 70x70mm, horizontālās kvadrātcaurules ne mazāk kā 70x70mm, sieniņas biezums ne mazāk kā 2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vārtu malas</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iekšējās teritorijas pusē)</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uzstād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i atverami un slēdzami ar mehānisku ārtelpu slēdzeni no iekšējās aizliegtās teritorijas puses (komplektā ne mazāk kā 3 atslēga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Vārti aprīkoti ar rokturi vārtu atvēršanai, magnētisko kontaktu, signālu par vārtu atvēršanu saņem Valmieras cietuma dežūrdaļ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Vārtus uzstāda</w:t>
      </w:r>
      <w:r>
        <w:rPr>
          <w:rFonts w:eastAsia="Times New Roman" w:cs="Times New Roman" w:ascii="Times New Roman" w:hAnsi="Times New Roman"/>
          <w:kern w:val="2"/>
          <w:sz w:val="24"/>
          <w:szCs w:val="24"/>
          <w:lang w:bidi="hi-IN"/>
        </w:rPr>
        <w:t xml:space="preserve"> Brīdinājuma žog</w:t>
      </w:r>
      <w:r>
        <w:rPr>
          <w:rFonts w:eastAsia="Times New Roman" w:cs="Times New Roman" w:ascii="Times New Roman" w:hAnsi="Times New Roman"/>
          <w:color w:val="000000"/>
          <w:kern w:val="2"/>
          <w:sz w:val="24"/>
          <w:szCs w:val="24"/>
          <w:lang w:bidi="hi-IN"/>
        </w:rPr>
        <w:t>ā (atrašanās vietu saskaņot ar Pasūtītāja pārstāvi).</w:t>
      </w:r>
    </w:p>
    <w:p>
      <w:pPr>
        <w:pStyle w:val="Normal"/>
        <w:suppressAutoHyphens w:val="true"/>
        <w:ind w:left="720" w:hanging="0"/>
        <w:jc w:val="both"/>
        <w:textAlignment w:val="baseline"/>
        <w:rPr>
          <w:rFonts w:ascii="Times New Roman" w:hAnsi="Times New Roman" w:eastAsia="Times New Roman" w:cs="Times New Roman"/>
          <w:b/>
          <w:b/>
          <w:color w:val="FF3333"/>
          <w:kern w:val="2"/>
          <w:sz w:val="24"/>
          <w:szCs w:val="24"/>
          <w:u w:val="single"/>
          <w:lang w:bidi="hi-IN"/>
        </w:rPr>
      </w:pPr>
      <w:r>
        <w:rPr>
          <w:rFonts w:eastAsia="Times New Roman" w:cs="Times New Roman" w:ascii="Times New Roman" w:hAnsi="Times New Roman"/>
          <w:b/>
          <w:color w:val="FF3333"/>
          <w:kern w:val="2"/>
          <w:sz w:val="24"/>
          <w:szCs w:val="24"/>
          <w:u w:val="single"/>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Ārējā maskēšanās nožogojuma vien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viru vārti - 2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ne mazāk kā 2,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1,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a,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rāmis – vertikālas kvadrātcaurules ne mazāk kā 40x40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i atverami un slēdzami ar elektromagnētisku un mehānisku ārtelpu slēdzeni. Visiem vārtiem jābūt slēdzamiem ar vienu atslēgu (komplektā ne mazāk kā 3 atslēg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ārti aprīkoti ar rokturi vārtu atvēršanai, magnētisko kontaktu, signālu par vārtu atvēršanu saņem postenis Nr.1 (apsargs operator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ārtus uzstāda ārējā maskēšanās nožogojumā (atrašanās vietu saskaņot ar Pasūtītāja pārstāv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Ārējā maskēšanās nožogojuma div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ivviru vārti – 2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ne mazāk kā 3,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4,0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s,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Vārtu rāmis - vertikālas kvadrātcaurules ne mazāk kā 70x70mm, </w:t>
        <w:tab/>
        <w:t>horizontālās kvadrātcaurules ne mazāk kā 70x70mm, sieniņas biezums ne mazāk kā 3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vārtu augšējās malas uzstāda „V” veida kronšteinu kurā nostiprin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i atverami un slēdzami ar mehānisku ārtelpu slēdzeni no ārējās aizliegtās teritorijas puses(komplektā ne mazāk kā 3 atslēg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i aprīkoti ar rokturi vārtu atvēršanai, magnētisko kontaktu, signālu par vārtu atvēršanu saņem postenis Nr.1 (apsargs operators). Vārtus uzstāda ārējā maskēšanās nožogojumā (atrašanās vietu saskaņot ar Pasūtītāja pārstāv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bCs/>
          <w:kern w:val="2"/>
          <w:sz w:val="24"/>
          <w:szCs w:val="24"/>
          <w:lang w:bidi="hi-IN"/>
        </w:rPr>
        <w:t>Iekšējā aizliegtā teritor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brīdinājuma žoga līdz iekšējā brīdinājuma 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būvējot iekšējo aizliegto teritoriju paredzēt, ka var rasties nepieciešamība pārbūvēt  kanalizācijas skatakas un liekās grunts izve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ā aizliegtā teritorija izbūvējama pie vienotas augstuma atzīmes visā tās garumā, bez kritumiem un līmeņu starpībām.</w:t>
      </w:r>
    </w:p>
    <w:p>
      <w:pPr>
        <w:pStyle w:val="Normal"/>
        <w:suppressAutoHyphens w:val="true"/>
        <w:jc w:val="both"/>
        <w:textAlignment w:val="baseline"/>
        <w:rPr>
          <w:rFonts w:ascii="Times New Roman" w:hAnsi="Times New Roman" w:eastAsia="Times New Roman" w:cs="Times New Roman"/>
          <w:color w:val="FF3333"/>
          <w:kern w:val="2"/>
          <w:sz w:val="24"/>
          <w:szCs w:val="24"/>
          <w:lang w:bidi="hi-IN"/>
        </w:rPr>
      </w:pPr>
      <w:r>
        <w:rPr>
          <w:rFonts w:eastAsia="Times New Roman" w:cs="Times New Roman" w:ascii="Times New Roman" w:hAnsi="Times New Roman"/>
          <w:color w:val="FF3333"/>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Pēdu kontroles josl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iekšējā brīdinājuma nožogojuma līdz pamat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ēdu kontroles josla izbūvējama pie vienotas augstuma atzīmes visā pēdu kontroles joslas garumā, bez kritumiem un līmeņu starpībām.</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cs="Mangal"/>
          <w:b/>
          <w:b/>
          <w:kern w:val="2"/>
          <w:sz w:val="24"/>
          <w:szCs w:val="24"/>
          <w:lang w:bidi="hi-IN"/>
        </w:rPr>
      </w:pPr>
      <w:r>
        <w:rPr>
          <w:rFonts w:cs="Mangal" w:ascii="Times New Roman" w:hAnsi="Times New Roman"/>
          <w:b/>
          <w:kern w:val="2"/>
          <w:sz w:val="24"/>
          <w:szCs w:val="24"/>
          <w:lang w:bidi="hi-IN"/>
        </w:rPr>
        <w:t>Ārējā aizliegtā teritor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pamatnožogojuma līdz ārējam maskēšanās 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Ārējā aizliegtā teritorija izbūvējama pie vienotas augstuma atzīmes visā joslas garumā, bez kritumiem un līmeņu starpībā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Ārējās aizliegtās teritorijas abos galos izbūvējama nojume:</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Nojumes iekšējie izmēri – garums ne mazāk kā 400mm, platums – ne mazāk kā 4000mm, augstums – ne mazāk kā 25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Jumta segums – vienslīpju jumts (slīpums ne mazāks par 3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ar balta cinkota klusināta tērauda loksni – biezums ne mazāk kā 0,63mm ar lietus ūdens savākšanas un novadīšanas, līdz zemes līmenim, sistēm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Nojumes balstu (stabu) tehniskās prasības – cinkots vai citādi apstrādāts ar pretkorozijas pārklājumu kvadrātveida vai apaļš profilēts tērauda stabs, diametrs ne mazāk kā 70mm sieniņas biezums ne mazāk 2mm, </w:t>
      </w:r>
      <w:r>
        <w:rPr>
          <w:rFonts w:cs="Times New Roman" w:ascii="Times New Roman" w:hAnsi="Times New Roman"/>
          <w:kern w:val="2"/>
          <w:sz w:val="24"/>
          <w:szCs w:val="24"/>
          <w:lang w:bidi="hi-IN"/>
        </w:rPr>
        <w:t>stabi iebetonēti ne mazāk kā 1100mm dziļumā, pamatu diametrs ne mazāk kā 3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Nojumē</w:t>
      </w:r>
      <w:r>
        <w:rPr>
          <w:rFonts w:cs="Times New Roman" w:ascii="Times New Roman" w:hAnsi="Times New Roman"/>
          <w:kern w:val="2"/>
          <w:sz w:val="24"/>
          <w:szCs w:val="24"/>
          <w:lang w:bidi="hi-IN"/>
        </w:rPr>
        <w:t xml:space="preserve"> jāparedz apgaismojums – āra sienas sensoru gaismeklis (apgaismojumam ir jābūt mūsdienīgu tehnoloģiju, energoefektīvam un ekonomiskam (LED)), k</w:t>
      </w:r>
      <w:r>
        <w:rPr>
          <w:rFonts w:cs="Times New Roman" w:ascii="Times New Roman" w:hAnsi="Times New Roman"/>
          <w:color w:val="000000"/>
          <w:kern w:val="2"/>
          <w:sz w:val="24"/>
          <w:szCs w:val="24"/>
          <w:lang w:bidi="hi-IN"/>
        </w:rPr>
        <w:t>ustības devēja tangenciālā uztveres attālums aptuveni 7m, uztveršanas leņķis no 9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līdz 27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apgaismojuma līmenim 1,5 m augstumā ir jābūt ne mazāk par 50 luksiem un </w:t>
      </w:r>
      <w:r>
        <w:rPr>
          <w:rFonts w:cs="Times New Roman" w:ascii="Times New Roman" w:hAnsi="Times New Roman"/>
          <w:kern w:val="2"/>
          <w:sz w:val="24"/>
          <w:szCs w:val="24"/>
          <w:lang w:bidi="hi-IN"/>
        </w:rPr>
        <w:t>elektroinstalācija ar ne mazāk kā 2 (divām) rozetēm (āra izpildījumā) 220V.</w:t>
      </w:r>
    </w:p>
    <w:p>
      <w:pPr>
        <w:pStyle w:val="Normal"/>
        <w:suppressAutoHyphens w:val="true"/>
        <w:ind w:left="72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Uzraugu ta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uzraugu taka starp esošo iekšējo brīdinājuma nožogojumu un izbūvēto pamatnožogojumu (pēdu kontroles josl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pējais garums - apmēram 130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ne mazāk kā 1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no zemes, ne vairāk kā 5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no pamatnožogojuma, ne mazāk kā 45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kas tehniskās prasības - betona klājums (viengabala vai atsevišķas plāksnes), noturīgs pret laika apstākļu iedarbību, nav slidens, viegli kopjams gan vasarā, gan ziemā.</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psargu tak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Jāizbūvē apsargu taka starp izbūvēto pamatnožogojumu un ārējo maskēšanās nožogojumu (</w:t>
      </w:r>
      <w:r>
        <w:rPr>
          <w:rFonts w:cs="Times New Roman" w:ascii="Times New Roman" w:hAnsi="Times New Roman"/>
          <w:color w:val="000000"/>
          <w:kern w:val="2"/>
          <w:sz w:val="24"/>
          <w:szCs w:val="24"/>
          <w:lang w:bidi="hi-IN"/>
        </w:rPr>
        <w:t>Ārējā aizliegtā teritorijā)</w:t>
      </w:r>
      <w:r>
        <w:rPr>
          <w:rFonts w:cs="Times New Roman" w:ascii="Times New Roman" w:hAnsi="Times New Roman"/>
          <w:kern w:val="2"/>
          <w:sz w:val="24"/>
          <w:szCs w:val="24"/>
          <w:lang w:bidi="hi-IN"/>
        </w:rPr>
        <w: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pējais garums - apmēram 135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ne mazāk kā 30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apsargu takas</w:t>
      </w:r>
      <w:r>
        <w:rPr>
          <w:rFonts w:cs="Times New Roman" w:ascii="Times New Roman" w:hAnsi="Times New Roman"/>
          <w:color w:val="000000"/>
          <w:kern w:val="2"/>
          <w:sz w:val="24"/>
          <w:szCs w:val="24"/>
          <w:lang w:bidi="hi-IN"/>
        </w:rPr>
        <w:t xml:space="preserve"> abos galos, no pamatnožogojuma līdz ārējam maskēšanās nožogojumam, 4m garumā izbūvējami laukum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no zemes, ne vairāk kā 5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no pamatnožogojuma, ne mazāk kā 10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kas un laukumu tehniskās prasības – klājums (viengabala vai atsevišķas plāksnes), noturīgs pret laika apstākļu iedarbību, nav slidens, viegli kopjams gan vasarā, gan ziemā, tā lai pa to var pārvietoties kvadriciklu (pilna masa 600kg).</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rīdinājuma zīme:</w:t>
      </w:r>
    </w:p>
    <w:p>
      <w:pPr>
        <w:pStyle w:val="Normal"/>
        <w:suppressAutoHyphens w:val="true"/>
        <w:ind w:left="792"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tbl>
      <w:tblPr>
        <w:tblW w:w="4500" w:type="dxa"/>
        <w:jc w:val="left"/>
        <w:tblInd w:w="2032" w:type="dxa"/>
        <w:tblLayout w:type="fixed"/>
        <w:tblCellMar>
          <w:top w:w="0" w:type="dxa"/>
          <w:left w:w="113" w:type="dxa"/>
          <w:bottom w:w="0" w:type="dxa"/>
          <w:right w:w="108" w:type="dxa"/>
        </w:tblCellMar>
      </w:tblPr>
      <w:tblGrid>
        <w:gridCol w:w="4500"/>
      </w:tblGrid>
      <w:tr>
        <w:trPr>
          <w:trHeight w:val="2144" w:hRule="atLeast"/>
        </w:trPr>
        <w:tc>
          <w:tcPr>
            <w:tcW w:w="45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w:t>
            </w:r>
            <w:r>
              <w:rPr>
                <w:rFonts w:eastAsia="Times New Roman" w:cs="Times New Roman" w:ascii="Times New Roman" w:hAnsi="Times New Roman"/>
                <w:b/>
                <w:color w:val="000000"/>
                <w:kern w:val="2"/>
                <w:sz w:val="24"/>
                <w:szCs w:val="24"/>
                <w:lang w:bidi="hi-IN"/>
              </w:rPr>
              <w:t>Stāt!</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izliegtā teritorijā</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pielietos</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color w:val="000000"/>
                <w:kern w:val="2"/>
                <w:sz w:val="24"/>
                <w:szCs w:val="24"/>
                <w:lang w:bidi="hi-IN"/>
              </w:rPr>
              <w:t>šaujamieroci</w:t>
            </w:r>
            <w:r>
              <w:rPr>
                <w:rFonts w:eastAsia="Times New Roman" w:cs="Times New Roman" w:ascii="Times New Roman" w:hAnsi="Times New Roman"/>
                <w:b/>
                <w:color w:val="000000"/>
                <w:kern w:val="2"/>
                <w:sz w:val="24"/>
                <w:szCs w:val="24"/>
                <w:u w:val="single"/>
                <w:lang w:bidi="hi-IN"/>
              </w:rPr>
              <w:t>”</w:t>
            </w:r>
          </w:p>
        </w:tc>
      </w:tr>
    </w:tbl>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u w:val="single"/>
          <w:lang w:val="lv-LV" w:bidi="hi-IN"/>
        </w:rPr>
      </w:pPr>
      <w:r>
        <w:rPr>
          <w:rFonts w:eastAsia="Times New Roman" w:cs="Times New Roman" w:ascii="Times New Roman" w:hAnsi="Times New Roman"/>
          <w:b/>
          <w:color w:val="000000"/>
          <w:kern w:val="2"/>
          <w:sz w:val="24"/>
          <w:szCs w:val="24"/>
          <w:u w:val="single"/>
          <w:lang w:val="lv-LV" w:bidi="hi-IN"/>
        </w:rPr>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rīdinājuma zīmi izgatavo no ūdens izturīga materiāl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rīdinājuma zīmi veido taisnstūra formā uz balta fona ar sarkaniem burtiem, kuri saulē neizbalē (aizsardzība pret ultravioleto starojum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isnstūra vienas malas garums - 300mm, malas platums - 210mm; burtu augstums - 30mm.</w:t>
      </w:r>
    </w:p>
    <w:p>
      <w:pPr>
        <w:pStyle w:val="Normal"/>
        <w:suppressAutoHyphens w:val="true"/>
        <w:ind w:left="1224"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numPr>
          <w:ilvl w:val="0"/>
          <w:numId w:val="3"/>
        </w:numPr>
        <w:suppressAutoHyphens w:val="true"/>
        <w:jc w:val="both"/>
        <w:textAlignment w:val="baseline"/>
        <w:rPr>
          <w:rFonts w:ascii="Times New Roman" w:hAnsi="Times New Roman" w:cs="Mangal"/>
          <w:b/>
          <w:b/>
          <w:kern w:val="2"/>
          <w:sz w:val="24"/>
          <w:szCs w:val="24"/>
          <w:lang w:bidi="hi-IN"/>
        </w:rPr>
      </w:pPr>
      <w:r>
        <w:rPr>
          <w:rFonts w:cs="Mangal" w:ascii="Times New Roman" w:hAnsi="Times New Roman"/>
          <w:b/>
          <w:kern w:val="2"/>
          <w:sz w:val="24"/>
          <w:szCs w:val="24"/>
          <w:lang w:bidi="hi-IN"/>
        </w:rPr>
        <w:t>Žiletes tipa dzeloņstieples spirāle (diametrs ne mazāk kā 730mm).</w:t>
      </w:r>
    </w:p>
    <w:p>
      <w:pPr>
        <w:pStyle w:val="Normal"/>
        <w:suppressAutoHyphens w:val="true"/>
        <w:ind w:left="792" w:hanging="0"/>
        <w:jc w:val="both"/>
        <w:textAlignment w:val="baseline"/>
        <w:rPr>
          <w:rFonts w:ascii="Liberation Serif;Times New Roman" w:hAnsi="Liberation Serif;Times New Roman" w:cs="Mangal"/>
          <w:kern w:val="2"/>
          <w:sz w:val="24"/>
          <w:szCs w:val="24"/>
          <w:lang w:bidi="hi-IN"/>
        </w:rPr>
      </w:pPr>
      <w:r>
        <w:rPr>
          <w:rFonts w:cs="Mangal" w:ascii="Times New Roman" w:hAnsi="Times New Roman"/>
          <w:b/>
          <w:kern w:val="2"/>
          <w:sz w:val="24"/>
          <w:szCs w:val="24"/>
          <w:lang w:val="en-GB" w:eastAsia="en-US"/>
        </w:rPr>
        <w:drawing>
          <wp:inline distT="0" distB="0" distL="0" distR="0">
            <wp:extent cx="3048000" cy="18192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5"/>
                    <a:srcRect l="-12" t="-20" r="-12" b="-20"/>
                    <a:stretch>
                      <a:fillRect/>
                    </a:stretch>
                  </pic:blipFill>
                  <pic:spPr bwMode="auto">
                    <a:xfrm>
                      <a:off x="0" y="0"/>
                      <a:ext cx="3048000" cy="1819275"/>
                    </a:xfrm>
                    <a:prstGeom prst="rect">
                      <a:avLst/>
                    </a:prstGeom>
                  </pic:spPr>
                </pic:pic>
              </a:graphicData>
            </a:graphic>
          </wp:inline>
        </w:drawing>
      </w:r>
    </w:p>
    <w:p>
      <w:pPr>
        <w:pStyle w:val="Normal"/>
        <w:suppressAutoHyphens w:val="true"/>
        <w:ind w:left="72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pgaismojuma, videonovērošanas un apsardzes signalizācijas sistēmas, kā arī telefonsakaru līnijas kabeļu izvietošana un stiprināšan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rojektējot apgaismojuma, videonovērošanas un apsardzes signalizācijas sistēmas kabeļu līnijas, cietuma teritorijā, aizliegts kabeļu izvietošanu un stiprināšanu uz nožogojumie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abeļu līnijas nepieciešams ierīkot zemē, kabeļus ieguldot kabeļu tranšejās, izmantojot speciālas gofras. Sadales kārbas u.c. jāizvieto tā, lai tie būtu grūti sasniedzam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abeļu līniju ierīkošanu veikt atbilstoši Latvijas Republikas spēkā esošajiem normatīvajiem aktiem un standartiem. Pretendents ir atbildīgs par to ievērošanu un uzskatāms, ka viņam tie zinām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gaismojuma stabus uzstād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pamatnožogojumu un ārējo maskēšanās nožogojumu uzstāda apgaismojuma stabu ar „T” veida konsoli ar diviem LED apgaismojuma kupoliem, kur viens no tiem vērsts uz iekšējā brīdinājuma nožogojuma pusi, bet otrs uz ārējā maskēšanās nožogojuma pusi. Pretendents ņemot vērā aprēķinus, var piedāvāt  citu kupolu virzien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u starp apgaismojuma stabiem nosaka projektētājs ar aprēķinu, ka tumšā diennakts laikā vai sliktas redzamības apstākļos (migla) apgaismojums jebkurā minētās teritorijas punktā (teritorijas, kas atrodas starp iekšējo brīdinājuma nožogojumu un pamatnožogojumu kā arī starp pamatnožogojumu un ārējo maskēšanās nožogojumu) ir ne mazāks par 2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gaismojuma staba ar „T” veida konsoli augstums no zemes, ne mazāk kā 1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ības gadījumā apgaismojuma stabi jāuzstāda arī citās vietās, lai nodrošinātu zemāk norādīto teritoriju kvalitatīvu apgaismošanu un videonovēro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m apgaismojumam jānodrošin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ešā posteņa teritorijas kvalitatīva apgaismošana (jebkurā minētās teritorijas punktā apgaismojums jābūt ne mazāk par 5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ā aizliegtā teritorijā tumšā diennakts laikā vai sliktas redzamības apstākļos (migla) apgaismojums jebkurā minētās teritorijas punktā (teritorijas kas atrodas starp brīdinājuma žogu un iekšējo brīdinājuma nožogojumu) ir ne mazāks par 2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am maskēšanās nožogojumam pieguļošās teritorijas, ne mazāk kā 5m kvalitatīva apgaismošana (apgaismojumam jābūt ne mazāk kā 1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am brīdinājuma nožogojumam un brīdinājuma žogam pieguļošās teritorijas, ne mazāk kā 5m kvalitatīva apgaismošana (apgaismojumam jābūt ne mazāk kā 15 lux);</w:t>
      </w:r>
    </w:p>
    <w:p>
      <w:pPr>
        <w:pStyle w:val="Normal"/>
        <w:suppressAutoHyphens w:val="true"/>
        <w:ind w:left="1134" w:hanging="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r>
    </w:p>
    <w:p>
      <w:pPr>
        <w:pStyle w:val="Normal"/>
        <w:numPr>
          <w:ilvl w:val="0"/>
          <w:numId w:val="3"/>
        </w:numPr>
        <w:suppressAutoHyphens w:val="true"/>
        <w:jc w:val="both"/>
        <w:textAlignment w:val="baseline"/>
        <w:rPr/>
      </w:pPr>
      <w:r>
        <w:rPr/>
        <w:t>Apgaismojuma tehniskā specifikācija:</w:t>
      </w:r>
    </w:p>
    <w:tbl>
      <w:tblPr>
        <w:tblW w:w="8400" w:type="dxa"/>
        <w:jc w:val="left"/>
        <w:tblInd w:w="122" w:type="dxa"/>
        <w:tblLayout w:type="fixed"/>
        <w:tblCellMar>
          <w:top w:w="0" w:type="dxa"/>
          <w:left w:w="110" w:type="dxa"/>
          <w:bottom w:w="0" w:type="dxa"/>
          <w:right w:w="110" w:type="dxa"/>
        </w:tblCellMar>
      </w:tblPr>
      <w:tblGrid>
        <w:gridCol w:w="599"/>
        <w:gridCol w:w="7801"/>
      </w:tblGrid>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Nr.</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Nosaukum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1.</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LED gaismeklis ne mazāk kā IP 66 aizsardzības klase, ne mazāk kā IK08 triecienizturības klase un ne mazāk kā 6332lm</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2.</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Apgaismojuma stabs (modelis konisks vai cilindrisks, materiāls – tērauds, virsma – galvanizēta, pārbaudes lūku skaits ne mazāk kā 1, augstums – ne mazāk kā 8m bez konsoles) ar pamatni un „T” veida tērauda konsoli (ne mazāk kā 2m). Kopā – ne mazāk kā 10m.</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3.</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Automātiskais slēdzis ar kārbu montējams stabā iekšpusē (katram gaismeklim atsevišķs slēdzis) 1/F/6A „B”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4.</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pēka kabelis CYKY 5x6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5.</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pēka kabelis CYKY 3x2,5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6.</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tiprinājumi un citi materiāli</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7.</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ēšana:</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textAlignment w:val="baseline"/>
              <w:rPr>
                <w:rFonts w:ascii="Times New Roman" w:hAnsi="Times New Roman" w:eastAsia="Times New Roman" w:cs="Calibri"/>
                <w:color w:val="000000"/>
                <w:kern w:val="2"/>
                <w:sz w:val="24"/>
                <w:szCs w:val="24"/>
                <w:lang w:val="en-GB" w:eastAsia="zh-CN" w:bidi="hi-IN"/>
              </w:rPr>
            </w:pPr>
            <w:r>
              <w:rPr>
                <w:rFonts w:eastAsia="Times New Roman" w:cs="Calibri" w:ascii="Times New Roman" w:hAnsi="Times New Roman"/>
                <w:color w:val="000000"/>
                <w:kern w:val="2"/>
                <w:sz w:val="24"/>
                <w:szCs w:val="24"/>
                <w:lang w:val="en-GB" w:eastAsia="zh-CN" w:bidi="hi-IN"/>
              </w:rPr>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1. Objekta un Darbu izpildes vietas apsekošana;</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2. Tehniskais risinājum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3. apgaismojuma sistēmu ieslēdz un izslēdz postenī Nr.1 (apsargs operator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4. apgaismojuma sistēmai jāparedz zibens aizsardzības iekārtas uzstādīšana;</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5. papildus iekāru uzstādīšana ( ja tas ir nepieciešam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6. jāparedz, ka esošo apgaismojuma sistēmu atslēdz un demontēt tikai tad, kad jaunā apgaismojuma sistēma ir uzstādītā, pieslēgta un darboja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8.</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a saskaņošana ar Pasūtītāja pārstāvi.</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9.</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a īstenošana un nodošana ekspluatācijā.</w:t>
            </w:r>
          </w:p>
        </w:tc>
      </w:tr>
    </w:tbl>
    <w:p>
      <w:pPr>
        <w:pStyle w:val="Normal"/>
        <w:suppressAutoHyphens w:val="true"/>
        <w:jc w:val="both"/>
        <w:textAlignment w:val="baseline"/>
        <w:rPr>
          <w:rFonts w:ascii="Times New Roman" w:hAnsi="Times New Roman" w:eastAsia="Times New Roman" w:cs="Times New Roman"/>
          <w:color w:val="000000"/>
          <w:kern w:val="2"/>
          <w:sz w:val="24"/>
          <w:szCs w:val="24"/>
          <w:lang w:val="lv-LV" w:eastAsia="zh-CN" w:bidi="hi-IN"/>
        </w:rPr>
      </w:pPr>
      <w:r>
        <w:rPr>
          <w:rFonts w:eastAsia="Times New Roman" w:cs="Times New Roman" w:ascii="Times New Roman" w:hAnsi="Times New Roman"/>
          <w:color w:val="000000"/>
          <w:kern w:val="2"/>
          <w:sz w:val="24"/>
          <w:szCs w:val="24"/>
          <w:lang w:val="lv-LV" w:eastAsia="zh-CN" w:bidi="hi-IN"/>
        </w:rPr>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val="lv-LV" w:bidi="hi-IN"/>
        </w:rPr>
      </w:pPr>
      <w:r>
        <w:rPr>
          <w:rFonts w:cs="Times New Roman" w:ascii="Times New Roman" w:hAnsi="Times New Roman"/>
          <w:kern w:val="2"/>
          <w:sz w:val="24"/>
          <w:szCs w:val="24"/>
          <w:lang w:val="lv-LV" w:bidi="hi-IN"/>
        </w:rPr>
        <w:t>Aizliegtās teritorijas garums, kur jāuzstāda apgaismojums – apmēram 1350m (gar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pPr>
      <w:r>
        <w:rPr>
          <w:rFonts w:eastAsia="Liberation Serif;Times New Roman" w:cs="Times New Roman" w:ascii="Times New Roman" w:hAnsi="Times New Roman"/>
          <w:kern w:val="2"/>
          <w:sz w:val="24"/>
          <w:szCs w:val="24"/>
          <w:lang w:val="lv-LV" w:bidi="hi-IN"/>
        </w:rPr>
        <w:t>J</w:t>
      </w:r>
      <w:r>
        <w:rPr>
          <w:rFonts w:cs="Times New Roman" w:ascii="Times New Roman" w:hAnsi="Times New Roman"/>
          <w:kern w:val="2"/>
          <w:sz w:val="24"/>
          <w:szCs w:val="24"/>
          <w:lang w:val="lv-LV" w:bidi="hi-IN"/>
        </w:rPr>
        <w:t>āparedz iespēja, ka ir ierobežojumi pēc augstuma un platuma darbu veikšanai un tehnikas ievietošanai objektā. Darbi jāveic saskaņojot ar Pasūtītāja pārstāvi, t.sk. Esošās apgaismojuma, videonovērošanas kameru, signalizāciju ieslēgšana/izslēgšana</w:t>
      </w:r>
      <w:r>
        <w:rPr>
          <w:rFonts w:cs="Mangal" w:ascii="Liberation Serif;Times New Roman" w:hAnsi="Liberation Serif;Times New Roman"/>
          <w:kern w:val="2"/>
          <w:sz w:val="24"/>
          <w:szCs w:val="24"/>
          <w:lang w:val="lv-LV" w:bidi="hi-IN"/>
        </w:rPr>
        <w:t>.</w:t>
      </w:r>
    </w:p>
    <w:p>
      <w:pPr>
        <w:pStyle w:val="Normal"/>
        <w:suppressAutoHyphens w:val="true"/>
        <w:ind w:left="964" w:hanging="0"/>
        <w:jc w:val="both"/>
        <w:textAlignment w:val="baseline"/>
        <w:rPr>
          <w:rFonts w:ascii="Times New Roman" w:hAnsi="Times New Roman" w:eastAsia="Times New Roman" w:cs="Times New Roman"/>
          <w:color w:val="000000"/>
          <w:kern w:val="2"/>
          <w:sz w:val="24"/>
          <w:szCs w:val="24"/>
          <w:lang w:val="lv-LV" w:bidi="hi-IN"/>
        </w:rPr>
      </w:pPr>
      <w:r>
        <w:rPr>
          <w:rFonts w:eastAsia="Times New Roman" w:cs="Times New Roman" w:ascii="Times New Roman" w:hAnsi="Times New Roman"/>
          <w:color w:val="000000"/>
          <w:kern w:val="2"/>
          <w:sz w:val="24"/>
          <w:szCs w:val="24"/>
          <w:lang w:val="lv-LV"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Videonovērošanas sistēmas tehniskā specifikāc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uz mūsdienu tehnoloģijām balstītu vienotu IP videonovērošanas sistēmu, ar rezervēšanas iespēju, lai nodrošinātu bēgšanas un nesankcionētas iekļūšanas novēršanu aizliegtajā teritorijā. Gadījumā jā kāda no sistēmas sastāvdaļām iziet no ierindas, objekta nedrīkst pazust vairāk kā 75% no video attēliem. Sistēmai jābūt savstarpēji pilnīgi savietojamai, visam iekārtam ir jābūt ar viena laika ražotu programmnodrošinājumu (Firmware) un jābūt no vienas modeļu rindas, lai izslēgtu nesavietojamību pie sistēmas ilglaicīgas lietošanas un veicot sistēmas jauninājumus objekta ekspluatācijas laik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 novērošanas sistēmu paredzēts izbūvēt  3 pakāpe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Iekšējā aizliegtā teritorija, tiek aizsargāta ar termālas novērošanas kamerām (Termovizieriem);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ēdu kontroles joslas novērošanai  paredzēts izmantot fiksētas kameras ar automātisko fokusu un motorizēto lēc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aizliegtā teritorijā – kustīgu objektu sekošanai un trauksmes gadījumu reakcijai paredzēt grozāmas kameras.</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Video novērošanas sistēmai jānodrošina, la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avlaicīgi konstatētu ieslodzītā mēģinājumu tuvoties brīdinājuma žoga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vērotu iekšējo aizliegto teritoriju (pilnībā), tas ir, teritoriju no brīdinājuma žoga līdz pamat nožogojuma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vērotu ārējo aizliegto teritoriju (pilnībā), tas ir, teritoriju no pamat nožogojuma līdz ārējam maskēšanās nožogojuma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priekš minēto mērķu sasniegšana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rīkot posteni Nr.1 (apsargs operators) un Valmieras cietuma dežūrdaļu ar videonovērošanas monitoringa nepieciešamajām iekārtām un inventār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pildus Apsardzes daļas priekšnieka kabinetā un cietuma priekšnieka kabinetā (attālumus pretendents var precizēt pie Objekta un Darbu izpildes vietas apsekošanas, pirms finanšu piedāvājuma iesniegšanas) uzstādīt:</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u vai divus dublējošos videonovērošanas monitorus (atkarīgs no pieslēgto videonovērošanas kameru skait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adības bloku, lai nepieciešamības gadījumā vadītu visas grozāmās videonovērošanas kameras.</w:t>
      </w:r>
    </w:p>
    <w:p>
      <w:pPr>
        <w:pStyle w:val="Normal"/>
        <w:numPr>
          <w:ilvl w:val="2"/>
          <w:numId w:val="3"/>
        </w:numPr>
        <w:suppressAutoHyphens w:val="true"/>
        <w:spacing w:lineRule="auto" w:line="252"/>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rīkot ieeju ieroču telpā ar videonovērošanas kameru, kuras attēls būs pieejams noteiktam lietotāju lokam un dežūrdaļ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video serverus ar sistēmas kapacitāti ne mazāku kā 100 kameras katr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video serveru programmnodrošinājumu Ocularis Enterprise (vai ekvivalentu) un nodrošināt tās darbību un nepieciešamības gadījumā savietot ar esošo videonovērošanas sistēm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novērošanas kabelis FTP 4x2x0.5 UTP cat.5e ārējā izpildījum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telpu videonovērošanas kameras uzstāda uz laternas stabiem vai mastie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ildāmā korpusa kamera komplektā ar kronštein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drošina dienas un nakts režīmu ar infrasarkano apgaismojum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kamerām jānodrošina augstas izšķirtspējas attēl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Objektīva veidu, nepieciešamo videokameru skaitu un izvietojumu nosaka projektētājs Objekta un Darbu izpildes vietas apsekošanas laikā ievērojot zemāk norādīto;</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Teritorijas, kas atrodas starp </w:t>
      </w:r>
      <w:r>
        <w:rPr>
          <w:rFonts w:cs="Times New Roman" w:ascii="Times New Roman" w:hAnsi="Times New Roman"/>
          <w:kern w:val="2"/>
          <w:sz w:val="24"/>
          <w:szCs w:val="24"/>
          <w:lang w:bidi="hi-IN"/>
        </w:rPr>
        <w:t>brīdinājuma žogu</w:t>
      </w:r>
      <w:r>
        <w:rPr>
          <w:rFonts w:cs="Times New Roman" w:ascii="Times New Roman" w:hAnsi="Times New Roman"/>
          <w:color w:val="000000"/>
          <w:kern w:val="2"/>
          <w:sz w:val="24"/>
          <w:szCs w:val="24"/>
          <w:lang w:bidi="hi-IN"/>
        </w:rPr>
        <w:t xml:space="preserve"> un </w:t>
      </w:r>
      <w:r>
        <w:rPr>
          <w:rFonts w:cs="Times New Roman" w:ascii="Times New Roman" w:hAnsi="Times New Roman"/>
          <w:kern w:val="2"/>
          <w:sz w:val="24"/>
          <w:szCs w:val="24"/>
          <w:lang w:bidi="hi-IN"/>
        </w:rPr>
        <w:t>iekšējo brīdinājuma nožogojumu</w:t>
      </w:r>
      <w:r>
        <w:rPr>
          <w:rFonts w:cs="Times New Roman" w:ascii="Times New Roman" w:hAnsi="Times New Roman"/>
          <w:color w:val="000000"/>
          <w:kern w:val="2"/>
          <w:sz w:val="24"/>
          <w:szCs w:val="24"/>
          <w:lang w:bidi="hi-IN"/>
        </w:rPr>
        <w:t xml:space="preserve">, </w:t>
        <w:tab/>
        <w:t>kas kvalitatīvi jānovēro, garums – aptuveni 1350m (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eritorijas, kas atrodas starp iekšējo brīdinājuma nožogojumu un pamat nožogojumu, kas kvalitatīvi jānovēro, garums – aptuveni 1350m (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Teritorijas, kas atrodas starp ārējos maskēšanās nožogojumu un pamat nožogojumu, </w:t>
        <w:tab/>
        <w:t xml:space="preserve">kas kvalitatīvi jānovēro, garums – aptuveni 1350m </w:t>
      </w:r>
      <w:r>
        <w:rPr>
          <w:rFonts w:cs="Times New Roman" w:ascii="Times New Roman" w:hAnsi="Times New Roman"/>
          <w:kern w:val="2"/>
          <w:sz w:val="24"/>
          <w:szCs w:val="24"/>
          <w:lang w:bidi="hi-IN"/>
        </w:rPr>
        <w:t>(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ozāmās videonovērošanas kameras masta augstums ne mazāk kā 8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Ciparu ieraksta iekārtas minimālās prasība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P video novērošanas sistēma ir vienota, modulāra programmatūras platforma, kas sastāv no tādām sastāvdaļām kā:</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āzes komponentes, kas nodrošina visas sistēmas pārvaldību, lietotāju piekļuvi, kopīgu pasākumu vadību, signalizācijas un notikumu korelāciju, video piekļuves un izplatīšanas tiesības;</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raksta komponentes, kas nodrošina video ierakstu, uzglabāšanas vadību, video piegādi lietotājiem un kameras vadību;</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lienta komponentes, kas nodrošina piekļuvi video, brīdinājumu vadībai un kopīgu pasākumu apstrādi, kas tiek veikta, izmantojot vienotu „Video Client” programmatūru, darbvirsmas un kontroles telpa „Video Wall” vidē.</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istēma pieļauj neierobežotu IP kameru pievienošanas iespēj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 signālu kompresijas metodes: MJPEG, MPEG-4, H.263, H.264, kā arī ONVIF un PSIA standartu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 visu uz ekrāna esošo kameru skatīšanās „reālajā” laikā, visas paātrinot vai tino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daptīva grozāmo kameru vadīb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izvēlēties ierakstāmā attēla izšķirtspēju katrai kamerai individuāl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mainīt kompresijas pakāpi katrai kamerai atsevišķ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izmantot IP kamerā iebūvētās komponentes (kustības detektors, vairākas datu plūsmas ar dažādu izšķirtspēju);</w:t>
      </w:r>
    </w:p>
    <w:p>
      <w:pPr>
        <w:pStyle w:val="Normal"/>
        <w:numPr>
          <w:ilvl w:val="2"/>
          <w:numId w:val="3"/>
        </w:numPr>
        <w:suppressAutoHyphens w:val="true"/>
        <w:spacing w:lineRule="auto" w:line="252"/>
        <w:ind w:left="1514" w:hanging="720"/>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novērošanas kameras kanālu skaitu nosaka projektētājs, ņemot vērā pieslēdzamo videonovērošanas kameru skait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Datu glabāšanas iekārtas (HDD) apjomu (TB) nosaka projektētājs ievērojot sekojošo – videonovērošanas kameru ieraksta minimālais glabāšanas laiks video arhīvā - ne mazāk kā 30 kalendārās dienas ar pilnu video plūsmas izšķirtspēju</w:t>
      </w:r>
      <w:r>
        <w:rPr>
          <w:rFonts w:cs="Times New Roman" w:ascii="Times New Roman" w:hAnsi="Times New Roman"/>
          <w:color w:val="00B0F0"/>
          <w:kern w:val="2"/>
          <w:sz w:val="24"/>
          <w:szCs w:val="24"/>
          <w:lang w:bidi="hi-IN"/>
        </w:rPr>
        <w: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onitoru minimālās prasības: Ne mazāk kā 32” LED, izšķirtspēja ne mazāk kā 1920x1080, dinamiskais kontrasta līmenis 1000000:1 vai labāks, spilgtums ne mazāk kā 250 cd/m², punkta nodzišanas ātrums ne mazāk kā 5ms; D-SUB un DV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onitoru skaitu nosaka projektētājs, ievērojot pieslēgto videonovērošanas kameru skaitu un to ka vienā monitorā attēlot ne vairāk kā deviņu videokameru attēlu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Valmieras cietuma dežūrdaļā papildus jāparedz ne mazāk kā 2 trauksmes monitori, kuri visu laiku ir tumši, bet nostrādājot trauksmei automātiski ieslēdzas un attēlo iecirkni, kur nostrādāja trauksme.</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videonovērošanas sistēmai jānodrošin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atklāt un atpazīt personu jebkurā diennakts laikā, kā arī sliktas redzamības apstākļos. Šī mērķa sasniegšanai nepieciešams ņemt vērā uzstādāmo apgaismojuma sistēmu;</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un operatīva vizuālās informācijas iegūšana reālajā laikā;</w:t>
      </w:r>
    </w:p>
    <w:p>
      <w:pPr>
        <w:pStyle w:val="Normal"/>
        <w:numPr>
          <w:ilvl w:val="3"/>
          <w:numId w:val="3"/>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Visu videosignālu pārraide un atspoguļošana notiek postenī Nr.1</w:t>
      </w:r>
      <w:r>
        <w:rPr>
          <w:rFonts w:cs="Times New Roman" w:ascii="Times New Roman" w:hAnsi="Times New Roman"/>
          <w:b/>
          <w:kern w:val="2"/>
          <w:sz w:val="24"/>
          <w:szCs w:val="24"/>
          <w:lang w:bidi="hi-IN"/>
        </w:rPr>
        <w:t xml:space="preserve"> </w:t>
      </w:r>
      <w:r>
        <w:rPr>
          <w:rFonts w:cs="Times New Roman" w:ascii="Times New Roman" w:hAnsi="Times New Roman"/>
          <w:kern w:val="2"/>
          <w:sz w:val="24"/>
          <w:szCs w:val="24"/>
          <w:lang w:bidi="hi-IN"/>
        </w:rPr>
        <w:t>(apsargs – operators)  un dežūrdaļā esošajos monitoro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ķēdes zibens un pārsprieguma aizsardzīb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arbības nepārtrauktība 24 stundas diennaktī;</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s videoinformācijas attēlošanas, reģistrācijas, caurskates un arhivēšanas režīm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tomātiska videoinformācijas reģistrācija un arhivēšana pilnā izšķirtspējā;</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no nesankcionētām piekļuvēm programmnodrošinājumam;</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darbība bez ārējās elektriskās barošanas ne mazāk kā 4 stundu laikā jebkuras diennakts laikā;</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o videoinformācijas reģistrācijas iekārtu uzstādījumu un konfigurācijas nepieciešamo izmaiņu veikšan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videonovērošanas sistēmai jābūt integrētai ar aizliegtā teritorijā uzstādīto apsardzes signalizācijas sistēmu un nostrādājot apsardzes signalizācijai:</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lēdzas pirmais trauksmes monitors, kurā stacionārā videokamera vai termālā novērošanas kamera attēlo iecirkni, kur trauksme nostrādāj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lēdzas otrais trauksmes monitors, kurā tuvāk esošā grozāmā videokamera vai videokameras ir pagriezušās uz trauksmes nostrādājušo iecirkni un attēlo to.</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 videonovērošanas vadības sistēma ir izveidota un atrodas postenī Nr.1 (apsargs operators).</w:t>
      </w:r>
    </w:p>
    <w:p>
      <w:pPr>
        <w:pStyle w:val="Normal"/>
        <w:suppressAutoHyphens w:val="true"/>
        <w:spacing w:lineRule="auto" w:line="252"/>
        <w:ind w:left="1514" w:hanging="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b/>
          <w:kern w:val="2"/>
          <w:sz w:val="24"/>
          <w:szCs w:val="24"/>
        </w:rPr>
        <w:t>Videonovērošanas sistēmu minimālās prasības (pretendents var piedāvāt iekārtas ar labākiem tehniskajiem rādītājiem, nekā tas ir noteikts tehniskajā specifikācij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Termovizieru pamata funkcij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Attēla izšķirtspēja, ne mazāk, kā 640(H)x512(V);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Jūtība , ne mazāk, kā 40mK@f/1.0;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bjektīvs 9-35mm; H:90°; objektīva parametri atbilstoši attālumam paredzētam projekt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Kodēšana -  H264/MJPEG;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ntelektuālas attēla apstrādes funkciju  IV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a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Fiksētas video kameras pamata funkcij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Attēla izšķirtspēja, ne mazāk, kā 3MPx;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bjektīvs 2.8-12mm; aprīkots ar auto fokusu, motori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Kodēšana -  H264/MJPEG;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ntelektuālas attēla apstrādes funkciju  IV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a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Grozāma video kamer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Matrica: 1/1.9" CMO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zšķirtspēja: 5 Megapikseļ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nfrasarkana apgaismojuma prožektors : iebūv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ptiskā pietuvināšana: x30;</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Diena nakts režīms : pared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Automātiskā kustīgu objektu patrulēšana: pared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ā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Video ieraksta server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64 Kanālu Super 4K Tīkla video ierakstītājs - Maks. 64 kanālu IP kameru savienojum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Maks. 384 Mbps ienākošās joslas platum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Līdz 12 Mp izšķirtspēja priekšskatījums&amp; atskaņošana.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1 VGA+2 HDMI. Atbalsta 16 hot-swap HDD. Atbalsta RAID 0/1/5/6/10/50/60. Atbalsta N+M hot standby. Atbalsta iSCSI &amp; Mini SAS lai paplašinātu glabātuves vietu. Atbalsta dažādu brendu tīkla kameras: Dahua, Arecont Vision, AXIS, Bosch, Brickcom, Canon, CP Plus, Dynacolor, Honeywell, Panasonic, Pelco, Samsung, Sanyo, Sony, Videotec, Vivotek utt. ONVIF versijas 2.4 atbilstība. </w:t>
      </w:r>
    </w:p>
    <w:p>
      <w:pPr>
        <w:pStyle w:val="Normal"/>
        <w:numPr>
          <w:ilvl w:val="1"/>
          <w:numId w:val="3"/>
        </w:numPr>
        <w:suppressAutoHyphens w:val="true"/>
        <w:spacing w:lineRule="auto" w:line="252"/>
        <w:ind w:left="870"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Rezervers barošanas blokam ir jābūt iekļautam servera komplektācijā un jābūt maināmam nepārtraucot servera darbību.</w:t>
      </w:r>
    </w:p>
    <w:p>
      <w:pPr>
        <w:pStyle w:val="Normal"/>
        <w:suppressAutoHyphens w:val="true"/>
        <w:ind w:left="363" w:hanging="0"/>
        <w:jc w:val="both"/>
        <w:textAlignment w:val="baseline"/>
        <w:rPr>
          <w:rFonts w:ascii="Times New Roman" w:hAnsi="Times New Roman" w:eastAsia="Times New Roman" w:cs="Times New Roman"/>
          <w:b/>
          <w:b/>
          <w:kern w:val="2"/>
          <w:sz w:val="24"/>
          <w:szCs w:val="24"/>
          <w:u w:val="single"/>
          <w:lang w:eastAsia="zh-CN" w:bidi="hi-IN"/>
        </w:rPr>
      </w:pPr>
      <w:r>
        <w:rPr>
          <w:rFonts w:eastAsia="Times New Roman" w:cs="Times New Roman" w:ascii="Times New Roman" w:hAnsi="Times New Roman"/>
          <w:b/>
          <w:kern w:val="2"/>
          <w:sz w:val="24"/>
          <w:szCs w:val="24"/>
          <w:u w:val="single"/>
          <w:lang w:eastAsia="zh-CN" w:bidi="hi-IN"/>
        </w:rPr>
      </w:r>
    </w:p>
    <w:p>
      <w:pPr>
        <w:pStyle w:val="Normal"/>
        <w:suppressAutoHyphens w:val="true"/>
        <w:ind w:left="363"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26.  Apsardzes signalizācijas sistēmas tehniskā specifikācija:</w:t>
      </w:r>
    </w:p>
    <w:p>
      <w:pPr>
        <w:pStyle w:val="Normal"/>
        <w:suppressAutoHyphens w:val="true"/>
        <w:ind w:left="567"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 Uzstādīt uz mūsdienu tehnoloģijām balstītu apsardzes signalizācijas sistēmu, lai:</w:t>
      </w:r>
    </w:p>
    <w:p>
      <w:pPr>
        <w:pStyle w:val="Normal"/>
        <w:suppressAutoHyphens w:val="true"/>
        <w:ind w:left="794"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1. Konstatētu nepiederošu personu starp brīdinājuma žogu un iekšējo brīdinājuma nožogojumu, iekšējo brīdinājuma nožogojumu un pamatnožogojumu;</w:t>
      </w:r>
    </w:p>
    <w:p>
      <w:pPr>
        <w:pStyle w:val="Normal"/>
        <w:suppressAutoHyphens w:val="true"/>
        <w:ind w:left="794"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2. Novērstu ieslodzītā mēģinājumu pārvarēt brīdinājuma žogu, iekšējo brīdinājuma nožogojumu un pamatnožogojumu.</w:t>
      </w:r>
    </w:p>
    <w:p>
      <w:pPr>
        <w:pStyle w:val="Normal"/>
        <w:numPr>
          <w:ilvl w:val="1"/>
          <w:numId w:val="8"/>
        </w:numPr>
        <w:suppressAutoHyphens w:val="true"/>
        <w:ind w:left="1047" w:hanging="48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Iepriekš minēto mērķu sasniegšanai:</w:t>
      </w:r>
    </w:p>
    <w:p>
      <w:pPr>
        <w:pStyle w:val="Normal"/>
        <w:numPr>
          <w:ilvl w:val="2"/>
          <w:numId w:val="4"/>
        </w:numPr>
        <w:suppressAutoHyphens w:val="true"/>
        <w:jc w:val="both"/>
        <w:textAlignment w:val="baseline"/>
        <w:rPr>
          <w:rFonts w:ascii="Times New Roman" w:hAnsi="Times New Roman" w:eastAsia="Times New Roman" w:cs="Times New Roman"/>
          <w:kern w:val="2"/>
          <w:sz w:val="24"/>
          <w:szCs w:val="24"/>
          <w:lang w:bidi="hi-IN"/>
        </w:rPr>
      </w:pPr>
      <w:r>
        <w:rPr>
          <w:rFonts w:cs="Times New Roman" w:ascii="Times New Roman" w:hAnsi="Times New Roman"/>
          <w:kern w:val="2"/>
          <w:sz w:val="24"/>
          <w:szCs w:val="24"/>
          <w:lang w:bidi="hi-IN"/>
        </w:rPr>
        <w:t>Starp brīdinājuma žogu un iekšējo brīdinājuma nožogojumu, uzstāda termālas novērošanas kamerās (Termovizierus)</w:t>
      </w:r>
      <w:r>
        <w:rPr>
          <w:rFonts w:eastAsia="Times New Roman" w:cs="Times New Roman" w:ascii="Times New Roman" w:hAnsi="Times New Roman"/>
          <w:kern w:val="2"/>
          <w:sz w:val="24"/>
          <w:szCs w:val="24"/>
          <w:lang w:bidi="hi-IN"/>
        </w:rPr>
        <w:t>. Termālās novērošanas kameras</w:t>
      </w:r>
      <w:r>
        <w:rPr>
          <w:rFonts w:cs="Times New Roman" w:ascii="Times New Roman" w:hAnsi="Times New Roman"/>
          <w:kern w:val="2"/>
          <w:sz w:val="24"/>
          <w:szCs w:val="24"/>
          <w:lang w:bidi="hi-IN"/>
        </w:rPr>
        <w:t xml:space="preserve"> ir jāpieslēdz pie apsardzes sistēmas, kas atrodas postenī Nr.1 (apsargs operators).</w:t>
      </w:r>
    </w:p>
    <w:p>
      <w:pPr>
        <w:pStyle w:val="Normal"/>
        <w:numPr>
          <w:ilvl w:val="2"/>
          <w:numId w:val="4"/>
        </w:numPr>
        <w:suppressAutoHyphens w:val="true"/>
        <w:spacing w:lineRule="auto" w:line="252"/>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o brīdinājuma žogu visā tā garumā aprīko ar “Forteza Tribo-M” signalizācijas sistēmu vai analogu. Devēji ir jāpieslēdz pie apsardzes sistēmas, kas atrodas postenī Nr.1 (apsargs operators).</w:t>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uppressAutoHyphens w:val="true"/>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2"/>
          <w:numId w:val="4"/>
        </w:numPr>
        <w:suppressAutoHyphens w:val="true"/>
        <w:spacing w:lineRule="auto" w:line="252" w:before="0" w:after="160"/>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iekšējo brīdinājuma nožogojumu un pamatnožogojumu uz iebetonētiem metāla stabiem ir jāuzstāda mikroviļņu detektori ar darbības platumu 2m (FORTEZA 100 vai analogs). Devēji ir jāpieslēdz pie apsardzes sistēmas, kas atrodas postenī Nr.1 (apsargs operators).</w:t>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uppressAutoHyphens w:val="true"/>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Times New Roman" w:ascii="Times New Roman" w:hAnsi="Times New Roman"/>
          <w:kern w:val="2"/>
          <w:sz w:val="24"/>
          <w:szCs w:val="24"/>
          <w:lang w:val="en-GB" w:eastAsia="en-US"/>
        </w:rPr>
        <w:drawing>
          <wp:inline distT="0" distB="0" distL="0" distR="0">
            <wp:extent cx="1695450" cy="2066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1" t="-17" r="-21" b="-17"/>
                    <a:stretch>
                      <a:fillRect/>
                    </a:stretch>
                  </pic:blipFill>
                  <pic:spPr bwMode="auto">
                    <a:xfrm>
                      <a:off x="0" y="0"/>
                      <a:ext cx="1695450" cy="2066925"/>
                    </a:xfrm>
                    <a:prstGeom prst="rect">
                      <a:avLst/>
                    </a:prstGeom>
                  </pic:spPr>
                </pic:pic>
              </a:graphicData>
            </a:graphic>
          </wp:inline>
        </w:drawing>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ikroviļņu detektorus uzstāda tādā veidā, lai  krustojumos viens detektors pārsedz otr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ansporta kontroles caurlaides punktu aprīkot ar kustības devējiem un pieslēgt apsardzes signalizācijas sistēmai postenī Nr.1 (apsarga operator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ansporta kontroles caurlaides punktā papildus uz vārtiem uzstādīt magnētiskos kontaktus un pieslēgt apsardzes signalizācijas sistēmai postenī Nr.1 (apsarga operator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Ieroču </w:t>
      </w:r>
      <w:r>
        <w:rPr>
          <w:rFonts w:eastAsia="Times New Roman" w:cs="Times New Roman" w:ascii="Times New Roman" w:hAnsi="Times New Roman"/>
          <w:color w:val="000000"/>
          <w:kern w:val="2"/>
          <w:sz w:val="24"/>
          <w:szCs w:val="24"/>
          <w:u w:val="single"/>
          <w:lang w:bidi="hi-IN"/>
        </w:rPr>
        <w:t>glabāšanas telpu aprīkot ar elektromehānisko slēdzi (normāli aizslēgts), nodrošinot Access Control pamatprincipus, integrējot esošajā apsardzes signalizācijā, kas atrodas postenī Nr.1. Viena tastatūra, vai karšu lasītājs atrodas pie ieroču telpas, otrs dežūrdaļā. Ieroču telpas slēdzis veras vaļā, kad pieeja ieroču telpai ir akceptēta gan pie ieejas ieroču telpā, gan dežūrdaļā. Elektromehāniskajam slēdzim jābūt ar iespējamību atvērt to ar atslēgu</w:t>
      </w:r>
      <w:r>
        <w:rPr>
          <w:rFonts w:eastAsia="Times New Roman" w:cs="Times New Roman" w:ascii="Times New Roman" w:hAnsi="Times New Roman"/>
          <w:kern w:val="2"/>
          <w:sz w:val="24"/>
          <w:szCs w:val="24"/>
          <w:lang w:bidi="hi-IN"/>
        </w:rPr>
        <w:t>.</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s uzstādītās iekārtas (vārtu, durvju un logu magnētiskie kontakti, mikroviļņu detektori un pārējie devēji) jāpieslēdz pie trauksmes sirēnām (gaisma un skaņa), kuras uzstādītas uz pamatnožogojuma. Nostrādājot kādai no iepriekš minētajām iekārtām, visā aizliegtā teritorijā atskan trauksmes signāl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isas iekārtas ir jāuzstāda, ievērojot ražotāja rekomendācija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elektrošoka sistēm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 pamatnožogojuma apmēram 1350m (garumu pretendents var precizēt pie Objekta un Darbu izpildes vietas apsekošanas, pirms finanšu piedāvājuma iesniegšanas) garumā uz augšējās malas 1m augstumā uzstādīt elektrošoka sistēmu. Elektrošoka sistēmu pieslēdz pie kopējās apsardzes signalizācijas sistēm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elektrošoka sistēmai jābūt integrētai ar aizliegtā teritorijā uzstādīto apsardzes signalizācijas un videonovērošanas sistēmu, nostrādājot elektrošoka sistēmai:</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dežūrdaļā ieslēdzas videonovērošanas sistēmas pirmais trauksmes monitors, kurā stacionārā videokamera attēlo iecirkni, kur trauksme nostrādā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dežūrdaļā ieslēdzas videonovērošanas sistēmas otrais trauksmes monitors, kurā tuvāk esošā grozāmā videokamera vai videokameras ir pagriezušās uz trauksmes nostrādājušo iecirkni un attēlo to.</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k pēc 100m uz pamatnožogojuma uzstādīt āra sirēnas 115dB ar sarkanu lampu (vērstas uz iekšējā brīdinājuma nožogojuma pusi), kuras pieslēgtas uzstādītajai apsardzes signalizācijas sistēmai, un nostrādājot kādai no apsardzes signalizācijas iekārtām, padod trauksmes signālu pa visu ieslodzījuma vietas teritorij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ardzes signalizācijas sistēmā paredzēt ne mazāk, ka 4 brīvās zonas katrā paplašinājuma blokā, lai nepieciešamības gadījumā varētu pieslēgt papildus iekārta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Uzstādīt alternatīvu elektroapgādes iekārtu kas nodrošina nepārtrauktu darbību bez ārējās elektriskās barošanas ne mazāk kā 4 stundas jebkurā diennakts laikā, elektroapgādes tīkla avārijas gadījumā, postenī Nr.1 (apsargs operators). Iekārtas atrašanās vietu un attālumus </w:t>
        <w:tab/>
        <w:t>pretendents var precizēt pie Objekta un Darbu izpildes vietas apsekošanas, pirms finanšu piedāvājuma iesniegšanas. Elektroapgādes iekārtas tehniskos parametrus nosaka projektētājs, ņemot vērā nepieciešamo jaud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atslēdz no esošās apsardzes signalizācijas sistēmas un jāpieslēdz pie jaunās apsardzes signalizācijas sistēmas sekojošas iekārtas (iekārtu atrašanās vietas un attālumus pretendents var precizēt pie Objekta un Darbu izpildes vietas apsekošanas, pirms finanšu piedāvājuma iesniegšan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roču glabāšanas telpa (magnētiskais durvju kontakts – 2 gab. un PIR – 1 gab.);</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Nr.2 (magnētiskais durvju kontakts – 1 gab.);</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u Nr.1, Nr.2 un Nr.3 stacionārās trauksmes pogas.</w:t>
      </w:r>
    </w:p>
    <w:p>
      <w:pPr>
        <w:pStyle w:val="Normal"/>
        <w:numPr>
          <w:ilvl w:val="2"/>
          <w:numId w:val="4"/>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Mangal" w:ascii="Liberation Serif;Times New Roman" w:hAnsi="Liberation Serif;Times New Roman"/>
          <w:kern w:val="2"/>
          <w:sz w:val="24"/>
          <w:szCs w:val="24"/>
          <w:lang w:bidi="hi-IN"/>
        </w:rPr>
        <w:t xml:space="preserve">Signalizācijas sistēmas Forteza Tribo-M vai analoga  minimālās </w:t>
      </w:r>
      <w:r>
        <w:rPr>
          <w:rFonts w:cs="Times New Roman" w:ascii="Times New Roman" w:hAnsi="Times New Roman"/>
          <w:kern w:val="2"/>
          <w:sz w:val="24"/>
          <w:szCs w:val="24"/>
          <w:lang w:bidi="hi-IN"/>
        </w:rPr>
        <w:t>prasīb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Četri pret vibrāciju jūtīgi elementi, kuriem ar personālo datoru palīdzību tiek noteikti individuāli iestatījum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Iestatījumi tiek saglabāti energoneatkarīgajā atmiņ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u sensoru komplekta aizsargājamās teritorijas garums ir līdz pat 600 metriem (divas sānu līnijas līdz pat 300 m garumā katr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Elektroapgādei ir paredzēts atsevišķs līdzstrāvas barības bloks ar nominālo strāvas stiprumu no 9 līdz 36 voltie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ie sensori saglabā spēju darboties pie strāvas stipruma no 9 līdz 36 voltie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gnalizācijas sistēmas patērētā elektroenerģija (neskaitot uztveršanas-kontroles ierīci) pie strāvas stipruma 12 V ne vairāk kā 100 m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ie sensori saglabā darbaspēju šādu klimatisko faktoru iedarbīb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Apkārtējā gaisa temperatūra no – 40 līdz + 50 grādiem Celsi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Relatīvais gaisa mitrums līdz 98%, pie temperatūras + 35 grādi Celsij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ensors raida trauksmes signālu, ja pārkāpējs cenšas pārlīst pāri aizsargājošam nožogojumam (pie obligāta nosacījuma, ka uz to tiek izdarīts spiediens), vai nu pats saviem spēkiem, vai nu ar kāpn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raida bojājumu signālu, ja palielinās vai samazinās jūtīgā elementa pretestība attiecībā pret tā nominālvērtību, kā arī jūtīgā elementa atvienošanās vai īssavienojuma gadījum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brīdina par nesankcionētu pieeju īpašajā (piektajā) kanālā, ja kāds atver sensora vāku. Pēc elektropadeves ieslēgšanas, sistēmas gatavība darbam – ne vairāk kā 30 sekunde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Trauksmes signāla ilgums – no 0,1 līdz 9,9 sekund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gatavība darbam pēc trauksmes signāla izziņošanas – ne vairāk kā 20 sekunde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saglabā darbaspēju un neraida viltus trauksmes signālu, 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Cilvēku grupa (līdz 5 cilvēki) pārvietojas gar nožogojumu, ne mazāk kā viena metra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Autotransports (līdz 5 tonnām) pārvietojas gar nožogojumu, ne mazāk kā 20 m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Dzelzceļa transports pārvietojas gar nožogojumu, ne mazāk kā 100 m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Vēja stiprums ir līdz 20 m/s (brāzmās līdz 25 m/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Nokrišņu (lietus) intensitāte ir līdz 40mm/h, sniega un krusas intensitāte (rēķinot nokrišņu ūdens daudzumu) līdz 10mm/h, kas savu maksimālo intensitāti sasniedz ne mazāk kā 2 minūšu laik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Elektropārvades līniju ar spriegumu līdz 110 kV krustošanās vietās, pie nosacījuma, ka vadu piekares augstums ir ne mazāks kā 15 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Ultraīsviļņu radiostaciju ar jaudu līdz 5 W darbība, ne mazāk kā 2 metru attālumā no jūtīgā sensor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26.2.13.15.Lidmašīnu un helikopteru lidojumi, ne mazāk kā 100 metru augstum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26.2.13.16.Elektromagnētiskie un akustiskie traucējumi negaisa laik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Vienreizējā mehāniskā iedarbība uz nožogojumu (ar nūju, bumbu, akmeni utt.);</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ir noturīga pret atmosfēras nokrišņu, saules radiācijas, liela putekļu daudzuma iedarbīb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darbības ilgums bez bojājumiem – 10 tūkstoši stund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ārkāpuma fakta konstatācijas varbūtība ne mazāka par 0,95;</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apvalka aizsardzības klase no apkārtējās vides iedarbības – IP65;</w:t>
      </w:r>
    </w:p>
    <w:p>
      <w:pPr>
        <w:pStyle w:val="Normal"/>
        <w:numPr>
          <w:ilvl w:val="2"/>
          <w:numId w:val="4"/>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a mikroviļņu barjeras minimālās prasīb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etektors ģenerē trauksmi, 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ersona šķērso atklāšanas zonu ar ātrumu 0,3-15m/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spriegums zem norma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ēģinājums maskēt uztvērēja vienību;</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ēģinājums demontēt detektoru;</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etektora vienības ir bojāt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nstatē personas pārvietošanos stāvus vai guļus stāvoklī, izslēdz iespēju būt „neredzamām” vietā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pret putekļiem, kukaiņiem, lidojošiem putniem, krītošām lapām, lietu, snieg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pret saules stariem;</w:t>
      </w:r>
    </w:p>
    <w:p>
      <w:pPr>
        <w:pStyle w:val="Normal"/>
        <w:numPr>
          <w:ilvl w:val="3"/>
          <w:numId w:val="4"/>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Darba temperatūra no – 35</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 xml:space="preserve"> līdz +50</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C;</w:t>
      </w:r>
    </w:p>
    <w:p>
      <w:pPr>
        <w:pStyle w:val="Normal"/>
        <w:numPr>
          <w:ilvl w:val="3"/>
          <w:numId w:val="4"/>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Nodrošina nepārtrauktu diennakts darbu un saglabā savas īpašības pie apkārtējās vides temperatūras no – 35</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 xml:space="preserve"> līdz +50</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C;</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inimizēta iespējamība uz pašnostrād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viegli integrēt sistēmā cita veida sistēmu komponentus (piem., videonovēro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apsardzes signalizācijas sistēmai jānodrošin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rogrammnodrošinājums kompleksas integrētas apsardzes signalizācijas sistēmas monitoringam un vadība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afisks iestādes plāns, uz kura pa iecirkņiem, objektiem atspoguļotas visas uzstādītās apsardzes signalizācijas sistēmas un to nosaukum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Ļauj kontrolēt un konstatēt apsardzes signalizācijas sistēmas elementu stāvokl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strādājot kādam no elementiem, tiek padots trauksmes signāls gan  postenī Nr.1 (apsargs operators), gan dežūrdaļā, gan Objektā, nostrādājušais elements nekavējoties atspoguļojas plānā, parādot kur un kāds elements nostrādāja, kā arī parādās informācijas log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ainot elementa stāvokli, mainās arī tā krāsa (piemēram – zaļa krāsa aktivizēts, sarkanā – nostrāde u.c.);</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spoguļot pēdējā nostrādājušā elementa stāvokl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spoguļot trauksmes ziņojumu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būt integrētai ar uzstādīto videonovērošanas sistēmu.</w:t>
      </w:r>
    </w:p>
    <w:p>
      <w:pPr>
        <w:pStyle w:val="Normal"/>
        <w:numPr>
          <w:ilvl w:val="2"/>
          <w:numId w:val="4"/>
        </w:numPr>
        <w:suppressAutoHyphens w:val="true"/>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Sistēmā jāparedz elektronisko notikumu žurnālu, kurā postenī Nr.1 (apsargs operators) izdara ierakstus par nostrādājušo iekārtu nostrādes iemesliem. Sistēma paredz ilgstošu, bet ne mazāk kā 30 kalendāras dienas ilgu notikumu arhīvu. Sistēmai jāparedz iespēja izdrukāt elektroniskā notikumu žurnāla ierakstu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eslēgti esošie aizliegtās teritorijā esošie apsardzes signalizācijas elementi;</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no nesankcionētām piekļuvēm programmnodrošinājumam;</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u trauksmes signālu pārraide un atspoguļošana apsarga operatora postenī esošajā monitor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s informācijas attēlošanas, reģistrācijas, caurskates un arhivēšanas režīm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tomātiskā informācijas reģistrācija un arhivē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arbības nepārtrauktība 24 stundas diennaktī;</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darbība bez ārējas elektriskas barošanas ne mazāk kā 4 stundu laikā jebkura diennakts laik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ģistrētas informācijas glabāšana ne mazāk kā 30 kalendāro dienu ar iespēju veidot ilgtermiņa arhīvu uz maināmiem datu nesējiem;</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o informācijas reģistrācijas iekārtu uzstādījumu un konfigurācijas nepieciešamo izmaiņu veik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atklāt personu jebkurā diennakts laikā, kā arī sliktas redzamības apstākļo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viegli integrēt sistēmā cita veida sistēmu komponentus (piem., videonovēro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un operatīva vizuālās informācijas iegūšana reālajā laik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ķēdes zibens un pārsprieguma aizsardzīb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ardzes signalizācijas sistēmai nepieciešamo iekārtu skaitu konkretizē projektētājs objekta apsekošanas laikā.</w:t>
      </w:r>
    </w:p>
    <w:p>
      <w:pPr>
        <w:pStyle w:val="Normal"/>
        <w:suppressAutoHyphens w:val="true"/>
        <w:ind w:left="1077" w:hanging="0"/>
        <w:jc w:val="both"/>
        <w:textAlignment w:val="baseline"/>
        <w:rPr>
          <w:rFonts w:ascii="Times New Roman" w:hAnsi="Times New Roman" w:eastAsia="Times New Roman" w:cs="Times New Roman"/>
          <w:color w:val="000000"/>
          <w:kern w:val="2"/>
          <w:sz w:val="24"/>
          <w:szCs w:val="24"/>
          <w:u w:val="single"/>
          <w:lang w:bidi="hi-IN"/>
        </w:rPr>
      </w:pPr>
      <w:r>
        <w:rPr>
          <w:rFonts w:eastAsia="Times New Roman" w:cs="Times New Roman" w:ascii="Times New Roman" w:hAnsi="Times New Roman"/>
          <w:color w:val="000000"/>
          <w:kern w:val="2"/>
          <w:sz w:val="24"/>
          <w:szCs w:val="24"/>
          <w:u w:val="single"/>
          <w:lang w:bidi="hi-IN"/>
        </w:rPr>
      </w:r>
    </w:p>
    <w:p>
      <w:pPr>
        <w:pStyle w:val="Normal"/>
        <w:numPr>
          <w:ilvl w:val="0"/>
          <w:numId w:val="9"/>
        </w:numPr>
        <w:suppressAutoHyphens w:val="true"/>
        <w:spacing w:lineRule="auto" w:line="252"/>
        <w:ind w:left="1023" w:hanging="66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Transporta kontroles caurlaides punkts:</w:t>
      </w:r>
    </w:p>
    <w:p>
      <w:pPr>
        <w:pStyle w:val="Normal"/>
        <w:numPr>
          <w:ilvl w:val="1"/>
          <w:numId w:val="2"/>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a iekšējo vārtu izgatavošana un uzstādīšana:</w:t>
      </w:r>
    </w:p>
    <w:p>
      <w:pPr>
        <w:pStyle w:val="Normal"/>
        <w:numPr>
          <w:ilvl w:val="2"/>
          <w:numId w:val="10"/>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Lietderīgais platums- 5,00m,  Lietderīgais augstums-5,00m un skatloga izmēri - 150x150 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rāmis tiek izgatavots visā garumā no profilēta kvadrāta caurules (profilu izmērs, kas iztur vārtu slodzi), apmēram 7 cm augstumā no zem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uļļu bloku un augšējo nesošo riteņu skaitu aprēķināt, ņemot vērā vārtu slodzi;</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duktoru ar elektromotoru aprēķināt, ņemot vērā vārtu svaru slodzi, kā arī atvēršanas/aizvēršanas reizes skaitu (diennaktī – apmēram 150 reizes);</w:t>
      </w:r>
    </w:p>
    <w:p>
      <w:pPr>
        <w:pStyle w:val="Normal"/>
        <w:numPr>
          <w:ilvl w:val="2"/>
          <w:numId w:val="6"/>
        </w:numPr>
        <w:suppressAutoHyphens w:val="true"/>
        <w:spacing w:lineRule="auto" w:line="252"/>
        <w:ind w:left="1514" w:hanging="720"/>
        <w:jc w:val="both"/>
        <w:textAlignment w:val="baseline"/>
        <w:rPr/>
      </w:pPr>
      <w:r>
        <w:rPr>
          <w:rFonts w:cs="Times New Roman" w:ascii="Times New Roman" w:hAnsi="Times New Roman"/>
          <w:kern w:val="2"/>
          <w:sz w:val="24"/>
          <w:szCs w:val="24"/>
          <w:lang w:bidi="hi-IN"/>
        </w:rPr>
        <w:t>Vārtu rāmi apšūt ar cinkota vai citādi apstrādātu ar pretkorozijas pārklājumu tērauda profilloksni. Loksnes biezums ne mazāk kā - 0,5mm, platākā viļņa platums - ne vairāk kā 115mm</w:t>
      </w:r>
      <w:r>
        <w:rPr>
          <w:rFonts w:cs="Mangal" w:ascii="Liberation Serif;Times New Roman" w:hAnsi="Liberation Serif;Times New Roman"/>
          <w:kern w:val="2"/>
          <w:sz w:val="24"/>
          <w:szCs w:val="24"/>
          <w:lang w:bidi="hi-IN"/>
        </w:rPr>
        <w:t>, šaurākā viļņa platums – ne vairāk kā 25mm, viļņa augstums - ne mazāk kā 18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tvēršanas/aizvēršanas pults tiek izvietota apsardzes postenī;</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redzēt signāl-lampas uzstādīšanu ārējiem/iekšējiem vārtie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s paredzēt vārtu nelikumīgo atvēršanu no ārpus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s paredzēt vārtu atvēršanu ar rokām (avārijas gadījumā).</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rs ārējiem un iekšējiem transporta kontroles caurlaides punkta vārtiem uzstādīt       videonovērošanas kameras. Videonovērošanas kameras ir pieslēgtas kopējai videonovērošanas sistēmai un attēls ir redzams postenī Nr.3;</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ārējiem un iekšējiem posteņa vārtiem jāizbūvē padziļinājums (apskates bedre) transportlīdzekļu apakšas apskatei (garums nelielāks par 10m, platums ne mazāks par 1m, dziļums ne mazāks par 1,7m). Padziļinājumā (apskates bedre) jāparedz ieeja no sāna (vietu saskaņot ar pasūtītāja pārstāvi) un apgaismojums (apgaismojumam ir jābūt mūsdienīgu tehnoloģiju, energoefektīvam un ekonomiskam (LED). Apgaismojumā neparedzēt kvēlspuldzes) kas izgaismo bedri visā tās garumā ar slēdzi pie ieejas bedrē;</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platforma ar margām un drošības apmali transportlīdzekļu un kravas augšdaļas apskatei (augstums ne mazāks par 4m, platums ne mazāks par 1,2m). Platformai jāparedz nolaižama laipa  ar margām un drošības apmali (nokļūšanai uz transporta līdzekļa). Platformas atrašanās vietu noteiks Pasūtītāja pārstāvis.</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divi mehāniskie teritorijas bollardi (vietu saskaņot ar pasūtītāja pārstāvi);</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inženierkomunikācijas (ūdensvads, kanalizācija) jaunbūvējamam postenim (inženierkomunikāciju pieslēgumu vietas saskaņot ar pasūtītāja pārstāvi).</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apsarga posteni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tehniskās prasības: iekšējie izmēri – garums ne mazāk kā 4500mm, platums – ne mazāk kā 2500mm, augstums – ne mazāk kā 2500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jāparedz san-mezgls (tualete un izlietne) ar ventilācij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jāparedz apgaismojums - posteņa telpā (500lx) un san-mezglā (apgaismojumam ir jābūt mūsdienīgu tehnoloģiju, energoefektīvam un ekonomiskam (LED). Apgaismojumā neparedzēt kvēlspuldz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olācija – siltumizolācija atbilstoša Latvijas būvnoteikumos noteiktam, proti, dzīvojamām ēkā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īdas segums – nodilumizturīga, viegli kopjama un mitrumnoturīga grīdas virsma;</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Laminētas sienas, viegli kopjama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umta segums – četrslīpju jumts ar balta cinkota klusināta tērauda loksni – biezums ne mazāk kā 0,63mm ar stipri paaugstinātu skaņas un siltumizolāciju ar lietus ūdens savākšanas un novadīšanas, līdz zemes līmenim, sistēm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rs ieejas durvīm paredzēt nojumi (2000x1500);</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ais apšuvums – cinkotas vai citādi apstrādātas ar pretkorozijas pārklājumu loksnes gaišā tonī – biezums ne mazāk kā 0,63mm, nodrošina labu siltumu, skaņas izolāciju un ventilācij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 mazāk kā 3 verami - atgāžami PVC logi. Logu izmērus un izvietojumu saskaņot ar Pasūtītāju. Logu specifikācija:</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VC loga vērtnes atvēršana 3 stāvokļos (atverams, atvāžams, ar mikroventilāciju), vērtnes blīva fiksācija pa perimetru pie rāmja;</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Loga rokturiem un eņģēm jābūt no metāla ar izturīgiem stiprinājumiem;</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a palodze cinkota vai citādi apstrādāta ar pretkorozijas pārklājumu (rannila) vai ekvivalents un matēta bez asiem stūriem, iekšējās palodzes matēta PVC.</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urvis – 1.gab. Augšējā daļā logs (loga izmērus saskaņot ar Pasūtītāja pārstāvi), apakšējā daļā PVC ar metāla rokturi un izturīgiem metāla stiprinājumiem. Durvju izvietojumu saskaņot ar Pasūtītāju:</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urvis aprīkotas ar mehānisku slēdzeni, komplektā ar cilindru un 3 atslēgā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ierīko stacionāro trauksmes pogu, nospiežot trauksmes pogu, signālu saņem postenis Nr.1 (apsargs operator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iekšējais aprīkojum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ukts stiprināts pie vienas sienas 30cm platumā un visā sienas garumā;</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nalogais telefona aparāts, kas savienots ar postenis Nr.1 (apsargs operator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Elektroinstalācija ar ne mazāk kā 3 (trīs) rozetēm (220V);</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bilstošas jaudas elektriskais eļļas sildītāj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karamais spectērpa novietošanai;</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ends informatīvo materiālu piestiprināšanai pie sienas.</w:t>
      </w:r>
    </w:p>
    <w:p>
      <w:pPr>
        <w:pStyle w:val="Normal"/>
        <w:suppressAutoHyphens w:val="true"/>
        <w:jc w:val="both"/>
        <w:textAlignment w:val="baseline"/>
        <w:rPr>
          <w:rFonts w:ascii="Times New Roman" w:hAnsi="Times New Roman" w:eastAsia="SimSun;宋体" w:cs="Times New Roman"/>
          <w:color w:val="000000"/>
          <w:kern w:val="2"/>
          <w:sz w:val="24"/>
          <w:szCs w:val="24"/>
          <w:u w:val="single"/>
          <w:lang w:eastAsia="zh-CN" w:bidi="hi-IN"/>
        </w:rPr>
      </w:pPr>
      <w:r>
        <w:rPr>
          <w:rFonts w:eastAsia="SimSun;宋体" w:cs="Times New Roman" w:ascii="Times New Roman" w:hAnsi="Times New Roman"/>
          <w:color w:val="000000"/>
          <w:kern w:val="2"/>
          <w:sz w:val="24"/>
          <w:szCs w:val="24"/>
          <w:u w:val="single"/>
          <w:lang w:eastAsia="zh-CN" w:bidi="hi-IN"/>
        </w:rPr>
      </w:r>
    </w:p>
    <w:p>
      <w:pPr>
        <w:pStyle w:val="Normal"/>
        <w:numPr>
          <w:ilvl w:val="0"/>
          <w:numId w:val="6"/>
        </w:numPr>
        <w:suppressAutoHyphens w:val="true"/>
        <w:ind w:left="1023" w:hanging="660"/>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Sardzes telpas izveide:</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 xml:space="preserve">Sardzes telpās jāparedz </w:t>
      </w:r>
      <w:r>
        <w:rPr>
          <w:rFonts w:cs="Times New Roman" w:ascii="Times New Roman" w:hAnsi="Times New Roman"/>
          <w:b/>
          <w:bCs/>
          <w:iCs/>
          <w:kern w:val="2"/>
          <w:sz w:val="24"/>
          <w:szCs w:val="24"/>
          <w:lang w:bidi="hi-IN"/>
        </w:rPr>
        <w:t>Postenis Nr.1</w:t>
      </w:r>
      <w:r>
        <w:rPr>
          <w:rFonts w:cs="Times New Roman" w:ascii="Times New Roman" w:hAnsi="Times New Roman"/>
          <w:iCs/>
          <w:kern w:val="2"/>
          <w:sz w:val="24"/>
          <w:szCs w:val="24"/>
          <w:lang w:bidi="hi-IN"/>
        </w:rPr>
        <w:t xml:space="preserve"> </w:t>
      </w:r>
      <w:r>
        <w:rPr>
          <w:rFonts w:eastAsia="Times New Roman" w:cs="Times New Roman" w:ascii="Times New Roman" w:hAnsi="Times New Roman"/>
          <w:iCs/>
          <w:kern w:val="2"/>
          <w:sz w:val="24"/>
          <w:szCs w:val="24"/>
          <w:lang w:bidi="hi-IN"/>
        </w:rPr>
        <w:t>(apsargs operators), Ieroču glabāšanas telpa, atpūtas telpa ar virtuves zonu,</w:t>
      </w:r>
      <w:r>
        <w:rPr>
          <w:rFonts w:eastAsia="Times New Roman" w:cs="Times New Roman" w:ascii="Times New Roman" w:hAnsi="Times New Roman"/>
          <w:b/>
          <w:bCs/>
          <w:iCs/>
          <w:kern w:val="2"/>
          <w:sz w:val="24"/>
          <w:szCs w:val="24"/>
          <w:lang w:bidi="hi-IN"/>
        </w:rPr>
        <w:t xml:space="preserve"> </w:t>
      </w:r>
      <w:r>
        <w:rPr>
          <w:rFonts w:eastAsia="Times New Roman" w:cs="Times New Roman" w:ascii="Times New Roman" w:hAnsi="Times New Roman"/>
          <w:iCs/>
          <w:kern w:val="2"/>
          <w:sz w:val="24"/>
          <w:szCs w:val="24"/>
          <w:lang w:bidi="hi-IN"/>
        </w:rPr>
        <w:t>WC darbiniekiem;</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Posteņa Nr.1 telpai ir jābūt ierīkotai Valmieras cietuma administratīvās ēkas pirmajā stāvā tā, lai no tās būtu pārskatāms stāva gaitenis un administratīvās ēkas ieeja-izeja. Posteņa Nr.1</w:t>
      </w:r>
      <w:r>
        <w:rPr>
          <w:rFonts w:cs="Times New Roman" w:ascii="Times New Roman" w:hAnsi="Times New Roman"/>
          <w:kern w:val="2"/>
          <w:sz w:val="24"/>
          <w:szCs w:val="24"/>
          <w:lang w:bidi="hi-IN"/>
        </w:rPr>
        <w:t xml:space="preserve"> telpu daļēji aprīko ar triecienizturīgu un no ārpuses necaurredzamu stiklu un metāla ieejas durvīm. Durvīm ir jābūt aprīkotām ar triecienizturīgu no ārpuses necaurredzamu vertikālu stikla lodziņu (izmērs 10 x 60 cm). Durvīm ir jābūt aprīkotām ar elektrisko durvju atvēršanas mehānismu ar vadības pogu  postenī un ar atvēršanas sistēmu ar kartes palīdzību no ārpuses. Posteņa telpā ir jābūt galdam, uz kura izvieto aprīkojumu, ar kuru vada posteņa tehniskās sistēmas. Posteņa telpā ir jāparedz administratīvās ēkas ārdurvju un iekšējo vārtu elektromagnētisko atslēgu vadības sistēma. Posteņa telpā ir jāparedz pakaramais apģērba novietošanai. Posteņa telpu aprīko ar: videonovērošanas monitoriem, telefonu, radiosakariem, sarunu vadības iekārtu telpu durvju atvēršanas – aizvēršanas kontroles sistēmu, telpu apsardzes kontroles un videonovērošanas sistēmām. </w:t>
      </w:r>
      <w:r>
        <w:rPr>
          <w:rFonts w:cs="Times New Roman" w:ascii="Times New Roman" w:hAnsi="Times New Roman"/>
          <w:iCs/>
          <w:kern w:val="2"/>
          <w:sz w:val="24"/>
          <w:szCs w:val="24"/>
          <w:lang w:bidi="hi-IN"/>
        </w:rPr>
        <w:t>Telpai ir jābūt ventilācijas sistēmai, apsardzes signalizācijai un durvju kontroles sistēmai ar signālu Dežūrdaļā;</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Ieroču glabāšanas telpai jāatbilst 2011.gada 27.decembra Ministru kabineta noteikumiem Nr.1001 “Ieroču un munīcijas iegādāšanās, reģistrēšanas, uzskaites glabāšanas, pārvadāšanas, pārsūtīšanas, nēsāšanas, realizēšanas un ieroču kolekciju glabāšanas noteikumi” prasībām;</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 xml:space="preserve">Atpūtas telpa ar virtuves zonu (projektētāja piedāvājums). </w:t>
      </w:r>
      <w:r>
        <w:rPr>
          <w:rFonts w:cs="Times New Roman" w:ascii="Times New Roman" w:hAnsi="Times New Roman"/>
          <w:iCs/>
          <w:kern w:val="2"/>
          <w:sz w:val="24"/>
          <w:szCs w:val="24"/>
          <w:lang w:bidi="hi-IN"/>
        </w:rPr>
        <w:t>Telpai ir jābūt aprīkotai ar  TV pieslēgumu, telpā ir jābūt ventilācijas sistēmai;</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WC darbiniekiem ir jābūt aprīkotai ar tualetes podu. Tualetei ir jābūt aprīkotai ar izlietni ar karstā un</w:t>
        <w:tab/>
        <w:t>aukstā ūdens pievadi, spoguli, roku mazgājamiem un žāvējamie līdzekļiem. Tualetei ir</w:t>
        <w:tab/>
        <w:t>jābūt aprīkotai ar piespiedu nosūces ventilāciju.</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Logiem no ārpuses ir jābūt aprīkotiem ar metāla restēm, kuru izmēram ir jābūt nelielākam kā 10 x 15 cm un stieņu diametram ne mazākam kā 16 mm (stieņi vertikāli iet caur horizontālām metāla plāksnēm ar biezumu 4 mm un platumu 60 mm ar abpusēju metinājumu).</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 xml:space="preserve">Logiem jābūt aprīkotiem ar </w:t>
      </w:r>
      <w:r>
        <w:rPr>
          <w:rFonts w:eastAsia="Times New Roman" w:cs="Times New Roman" w:ascii="Times New Roman" w:hAnsi="Times New Roman"/>
          <w:iCs/>
          <w:kern w:val="2"/>
          <w:sz w:val="24"/>
          <w:szCs w:val="24"/>
          <w:lang w:bidi="hi-IN"/>
        </w:rPr>
        <w:t>magnētiskiem kontaktiem, un</w:t>
      </w:r>
      <w:r>
        <w:rPr>
          <w:rFonts w:cs="Times New Roman" w:ascii="Times New Roman" w:hAnsi="Times New Roman"/>
          <w:iCs/>
          <w:kern w:val="2"/>
          <w:sz w:val="24"/>
          <w:szCs w:val="24"/>
          <w:lang w:bidi="hi-IN"/>
        </w:rPr>
        <w:t xml:space="preserve"> iespēju saņemt signālu Dežūrdaļā un Postenī Nr.1 </w:t>
      </w:r>
      <w:r>
        <w:rPr>
          <w:rFonts w:eastAsia="Times New Roman" w:cs="Times New Roman" w:ascii="Times New Roman" w:hAnsi="Times New Roman"/>
          <w:iCs/>
          <w:kern w:val="2"/>
          <w:sz w:val="24"/>
          <w:szCs w:val="24"/>
          <w:lang w:bidi="hi-IN"/>
        </w:rPr>
        <w:t>(apsargs operators).</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Telpām ir jābūt aprīkotām ar automātiskā ugunsgrēka atklāšanas un trauksmes signalizācijas sistēmu,  ar iespēju saņemt signālu Dežūrdaļā.</w:t>
      </w:r>
    </w:p>
    <w:p>
      <w:pPr>
        <w:pStyle w:val="Normal"/>
        <w:suppressAutoHyphens w:val="true"/>
        <w:ind w:firstLine="680"/>
        <w:jc w:val="both"/>
        <w:textAlignment w:val="baseline"/>
        <w:rPr>
          <w:rFonts w:ascii="Times New Roman" w:hAnsi="Times New Roman" w:eastAsia="Times New Roman" w:cs="Times New Roman"/>
          <w:b/>
          <w:b/>
          <w:kern w:val="2"/>
          <w:sz w:val="24"/>
          <w:szCs w:val="24"/>
          <w:u w:val="single"/>
          <w:lang w:eastAsia="zh-CN" w:bidi="hi-IN"/>
        </w:rPr>
      </w:pPr>
      <w:r>
        <w:rPr>
          <w:rFonts w:eastAsia="Times New Roman" w:cs="Times New Roman" w:ascii="Times New Roman" w:hAnsi="Times New Roman"/>
          <w:b/>
          <w:kern w:val="2"/>
          <w:sz w:val="24"/>
          <w:szCs w:val="24"/>
          <w:u w:val="single"/>
          <w:lang w:eastAsia="zh-CN" w:bidi="hi-IN"/>
        </w:rPr>
      </w:r>
    </w:p>
    <w:p>
      <w:pPr>
        <w:pStyle w:val="Normal"/>
        <w:numPr>
          <w:ilvl w:val="0"/>
          <w:numId w:val="6"/>
        </w:numPr>
        <w:suppressAutoHyphens w:val="true"/>
        <w:ind w:left="1023" w:hanging="660"/>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Telefonsakaru līnijas izveide:</w:t>
      </w:r>
    </w:p>
    <w:p>
      <w:pPr>
        <w:pStyle w:val="Normal"/>
        <w:numPr>
          <w:ilvl w:val="1"/>
          <w:numId w:val="6"/>
        </w:numPr>
        <w:suppressAutoHyphens w:val="true"/>
        <w:spacing w:lineRule="auto" w:line="252" w:before="0" w:after="160"/>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veidot telefonsakaru līniju no posteņa Nr.1 (apsargs operators), ar posteni Nr.2 (administratīvā ēka) un posteni Nr.3 (transporta kontroles caurlaides punkts) (attālumus pretendents var precizēt pie Objekta un Darbu izpildes vietas apsekošanas, pirms finanšu piedāvājuma iesniegšanas).</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ind w:left="4320" w:hanging="0"/>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rPr>
          <w:rFonts w:ascii="Times New Roman" w:hAnsi="Times New Roman" w:cs="Times New Roman"/>
          <w:b/>
          <w:b/>
          <w:i/>
          <w:i/>
          <w:sz w:val="24"/>
          <w:szCs w:val="24"/>
          <w:lang w:val="lv-LV"/>
        </w:rPr>
      </w:pPr>
      <w:r>
        <w:rPr>
          <w:rFonts w:cs="Times New Roman" w:ascii="Times New Roman" w:hAnsi="Times New Roman"/>
          <w:b/>
          <w:i/>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41)</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Saskaņā ar Ieslodzījuma vietu pārvaldes iepirkuma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 (iepirkuma identifikācijas Nr. IeVP 2017/41)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ieslodzījuma vietām veikt tehniskā projekta iztrādi par šādu cenu:</w:t>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tbl>
      <w:tblPr>
        <w:tblW w:w="9464" w:type="dxa"/>
        <w:jc w:val="left"/>
        <w:tblInd w:w="-113" w:type="dxa"/>
        <w:tblLayout w:type="fixed"/>
        <w:tblCellMar>
          <w:top w:w="0" w:type="dxa"/>
          <w:left w:w="108" w:type="dxa"/>
          <w:bottom w:w="0" w:type="dxa"/>
          <w:right w:w="108" w:type="dxa"/>
        </w:tblCellMar>
      </w:tblPr>
      <w:tblGrid>
        <w:gridCol w:w="4077"/>
        <w:gridCol w:w="2977"/>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Līgumcena*, EUR (bez PVN) – piedāvājuma izvēle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 izstrād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567"/>
        <w:jc w:val="both"/>
        <w:rPr>
          <w:rFonts w:ascii="Times New Roman" w:hAnsi="Times New Roman" w:cs="Times New Roman"/>
          <w:color w:val="C00000"/>
          <w:sz w:val="24"/>
          <w:szCs w:val="24"/>
          <w:lang w:val="en-GB"/>
        </w:rPr>
      </w:pPr>
      <w:r>
        <w:rPr>
          <w:rFonts w:cs="Times New Roman" w:ascii="Times New Roman" w:hAnsi="Times New Roman"/>
          <w:color w:val="C00000"/>
          <w:sz w:val="24"/>
          <w:szCs w:val="24"/>
          <w:lang w:val="en-GB"/>
        </w:rPr>
      </w:r>
    </w:p>
    <w:p>
      <w:pPr>
        <w:pStyle w:val="Normal"/>
        <w:widowControl/>
        <w:ind w:right="-1" w:hanging="0"/>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rPr>
        <w:t>3.pielikums</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ind w:right="-13" w:firstLine="6120"/>
        <w:jc w:val="right"/>
        <w:rPr/>
      </w:pPr>
      <w:r>
        <w:rPr>
          <w:rFonts w:cs="Times New Roman" w:ascii="Times New Roman" w:hAnsi="Times New Roman"/>
          <w:sz w:val="24"/>
          <w:szCs w:val="24"/>
        </w:rPr>
        <w:t>(Nr. IeVP 2017/41)</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50" w:leader="none"/>
        </w:tabs>
        <w:ind w:right="-13" w:hanging="0"/>
        <w:jc w:val="right"/>
        <w:rPr>
          <w:rFonts w:ascii="Times New Roman" w:hAnsi="Times New Roman" w:cs="Times New Roman"/>
          <w:b/>
          <w:b/>
          <w:i/>
          <w:i/>
          <w:sz w:val="24"/>
          <w:szCs w:val="24"/>
        </w:rPr>
      </w:pPr>
      <w:r>
        <w:rPr>
          <w:rFonts w:cs="Times New Roman" w:ascii="Times New Roman" w:hAnsi="Times New Roman"/>
          <w:color w:val="000000"/>
          <w:sz w:val="24"/>
          <w:szCs w:val="24"/>
        </w:rPr>
        <w:tab/>
      </w:r>
      <w:r>
        <w:rPr>
          <w:rFonts w:cs="Times New Roman" w:ascii="Times New Roman" w:hAnsi="Times New Roman"/>
          <w:i/>
          <w:sz w:val="24"/>
          <w:szCs w:val="24"/>
        </w:rPr>
        <w:t>(Uz veidlapas)</w:t>
      </w:r>
    </w:p>
    <w:p>
      <w:pPr>
        <w:pStyle w:val="Normal"/>
        <w:tabs>
          <w:tab w:val="clear" w:pos="720"/>
          <w:tab w:val="left" w:pos="3450" w:leader="none"/>
        </w:tabs>
        <w:ind w:right="-13" w:hanging="0"/>
        <w:jc w:val="center"/>
        <w:rPr/>
      </w:pPr>
      <w:r>
        <w:rPr>
          <w:rFonts w:cs="Times New Roman" w:ascii="Times New Roman" w:hAnsi="Times New Roman"/>
          <w:sz w:val="24"/>
          <w:szCs w:val="24"/>
        </w:rPr>
        <w:t>Atbilstoši iepirkuma „</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cs="Times New Roman" w:ascii="Times New Roman" w:hAnsi="Times New Roman"/>
          <w:sz w:val="24"/>
          <w:szCs w:val="24"/>
        </w:rPr>
        <w:t>” (iepirkuma identifikācijas numurs IeVP 2017/41)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t>Apliecinājums</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tabs>
          <w:tab w:val="clear" w:pos="720"/>
          <w:tab w:val="left" w:pos="3450" w:leader="none"/>
        </w:tabs>
        <w:ind w:right="-76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5" w:leader="none"/>
        </w:tabs>
        <w:ind w:right="43" w:hanging="0"/>
        <w:jc w:val="both"/>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reģ. Nr._________, apliecinām savu gatavību izpildīt un ievērot iepirkuma”</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cs="Times New Roman" w:ascii="Times New Roman" w:hAnsi="Times New Roman"/>
          <w:sz w:val="24"/>
          <w:szCs w:val="24"/>
        </w:rPr>
        <w:t xml:space="preserve">” (iepirkuma identifikācijas Nr. IeVP 2017/41)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41)</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tabs>
          <w:tab w:val="clear" w:pos="720"/>
          <w:tab w:val="left" w:pos="5387" w:leader="none"/>
        </w:tabs>
        <w:ind w:right="-766" w:hanging="0"/>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 xml:space="preserve">LĪGUMS Nr.____________ (projekts) </w:t>
      </w:r>
    </w:p>
    <w:p>
      <w:pPr>
        <w:pStyle w:val="Normal"/>
        <w:widowControl/>
        <w:ind w:right="-13" w:hanging="0"/>
        <w:jc w:val="center"/>
        <w:rPr/>
      </w:pP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z w:val="24"/>
          <w:szCs w:val="24"/>
          <w:lang w:val="lv-LV" w:eastAsia="lv-LV"/>
        </w:rPr>
        <w:t>”</w:t>
      </w:r>
    </w:p>
    <w:p>
      <w:pPr>
        <w:pStyle w:val="Normal"/>
        <w:widowControl/>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3" w:firstLine="539"/>
        <w:jc w:val="both"/>
        <w:rPr/>
      </w:pPr>
      <w:r>
        <w:rPr>
          <w:rFonts w:eastAsia="Times New Roman" w:cs="Times New Roman" w:ascii="Times New Roman" w:hAnsi="Times New Roman"/>
          <w:b/>
          <w:spacing w:val="3"/>
          <w:sz w:val="24"/>
          <w:szCs w:val="24"/>
          <w:lang w:val="lv-LV" w:eastAsia="lv-LV"/>
        </w:rPr>
        <w:t>Ieslodzījuma vietu pārvalde</w:t>
      </w:r>
      <w:r>
        <w:rPr>
          <w:rFonts w:eastAsia="Times New Roman" w:cs="Times New Roman" w:ascii="Times New Roman" w:hAnsi="Times New Roman"/>
          <w:spacing w:val="3"/>
          <w:sz w:val="24"/>
          <w:szCs w:val="24"/>
          <w:lang w:val="lv-LV" w:eastAsia="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widowControl/>
        <w:ind w:right="-13" w:firstLine="539"/>
        <w:jc w:val="both"/>
        <w:rPr/>
      </w:pPr>
      <w:r>
        <w:rPr>
          <w:rFonts w:eastAsia="Times New Roman" w:cs="Times New Roman" w:ascii="Times New Roman" w:hAnsi="Times New Roman"/>
          <w:b/>
          <w:spacing w:val="3"/>
          <w:sz w:val="24"/>
          <w:szCs w:val="24"/>
          <w:lang w:val="lv-LV" w:eastAsia="lv-LV"/>
        </w:rPr>
        <w:t xml:space="preserve">_______________ </w:t>
      </w:r>
      <w:r>
        <w:rPr>
          <w:rFonts w:eastAsia="Times New Roman" w:cs="Times New Roman" w:ascii="Times New Roman" w:hAnsi="Times New Roman"/>
          <w:spacing w:val="3"/>
          <w:sz w:val="24"/>
          <w:szCs w:val="24"/>
          <w:lang w:val="lv-LV" w:eastAsia="lv-LV"/>
        </w:rPr>
        <w:t>„</w:t>
      </w:r>
      <w:r>
        <w:rPr>
          <w:rFonts w:eastAsia="Times New Roman" w:cs="Times New Roman" w:ascii="Times New Roman" w:hAnsi="Times New Roman"/>
          <w:b/>
          <w:sz w:val="24"/>
          <w:szCs w:val="24"/>
          <w:lang w:val="lv-LV" w:eastAsia="lv-LV"/>
        </w:rPr>
        <w:t>________</w:t>
      </w:r>
      <w:r>
        <w:rPr>
          <w:rFonts w:eastAsia="Times New Roman" w:cs="Times New Roman" w:ascii="Times New Roman" w:hAnsi="Times New Roman"/>
          <w:spacing w:val="3"/>
          <w:sz w:val="24"/>
          <w:szCs w:val="24"/>
          <w:lang w:val="lv-LV" w:eastAsia="lv-LV"/>
        </w:rPr>
        <w:t>”, reģistrācijas Nr.</w:t>
      </w:r>
      <w:r>
        <w:rPr>
          <w:rFonts w:eastAsia="Times New Roman" w:cs="Times New Roman" w:ascii="Times New Roman" w:hAnsi="Times New Roman"/>
          <w:sz w:val="24"/>
          <w:szCs w:val="24"/>
          <w:lang w:val="lv-LV" w:eastAsia="lv-LV"/>
        </w:rPr>
        <w:t>__________</w:t>
      </w:r>
      <w:r>
        <w:rPr>
          <w:rFonts w:eastAsia="Times New Roman" w:cs="Times New Roman" w:ascii="Times New Roman" w:hAnsi="Times New Roman"/>
          <w:spacing w:val="3"/>
          <w:sz w:val="24"/>
          <w:szCs w:val="24"/>
          <w:lang w:val="lv-LV" w:eastAsia="lv-LV"/>
        </w:rPr>
        <w:t xml:space="preserve">, juridiskā adrese: ___________, tās _________ </w:t>
      </w:r>
      <w:r>
        <w:rPr>
          <w:rFonts w:eastAsia="Times New Roman" w:cs="Times New Roman" w:ascii="Times New Roman" w:hAnsi="Times New Roman"/>
          <w:sz w:val="24"/>
          <w:szCs w:val="24"/>
          <w:lang w:val="lv-LV" w:eastAsia="lv-LV"/>
        </w:rPr>
        <w:t>________</w:t>
      </w:r>
      <w:r>
        <w:rPr>
          <w:rFonts w:eastAsia="Times New Roman" w:cs="Times New Roman" w:ascii="Times New Roman" w:hAnsi="Times New Roman"/>
          <w:spacing w:val="3"/>
          <w:sz w:val="24"/>
          <w:szCs w:val="24"/>
          <w:lang w:val="lv-LV" w:eastAsia="lv-LV"/>
        </w:rPr>
        <w:t xml:space="preserve"> personā, kurš rīkojas pamatojoties uz _______, turpmāk – Izpildītājs, no otras puses, abi kopā saukti Puses, pamatojoties uz Pasūtītāja iepirkuma </w:t>
      </w: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pacing w:val="3"/>
          <w:sz w:val="24"/>
          <w:szCs w:val="24"/>
          <w:lang w:val="lv-LV" w:eastAsia="lv-LV"/>
        </w:rPr>
        <w:t>”, (iepirkuma identifikācijas Nr. IeVP 2017/41) (turpmāk – Iepirkums) rezultātiem, bez viltus, maldības vai spaidiem, ievērojot Pušu brīvu gribu, noslēdz šādu līgumu (turpmāk – Līgums):</w:t>
      </w:r>
    </w:p>
    <w:p>
      <w:pPr>
        <w:pStyle w:val="Normal"/>
        <w:widowControl/>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1. Līguma priekšmets un darbības termiņš</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1. Pasūtītājs uzdod un apmaksā, bet Izpildītājs veic tehniskā </w:t>
      </w:r>
      <w:r>
        <w:rPr>
          <w:rFonts w:eastAsia="Times New Roman" w:cs="Times New Roman" w:ascii="Times New Roman" w:hAnsi="Times New Roman"/>
          <w:sz w:val="24"/>
          <w:szCs w:val="24"/>
          <w:lang w:val="lv-LV" w:eastAsia="lv-LV"/>
        </w:rPr>
        <w:t>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color w:val="000000"/>
          <w:sz w:val="24"/>
          <w:szCs w:val="24"/>
          <w:lang w:val="lv-LV" w:eastAsia="lv-LV"/>
        </w:rPr>
        <w:t>izstrādi (turpmāk – Projekts) un izstrādātā, ar Pasūtītāju saskaņotā Projekta sagatavošanu īstenošanai dabā (turpmāk – Pakalpojumi).</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 Izpildītājs sniedz Līguma 1.1.punktā minētos Pakalpojumus saskaņā ar Līguma noteikumiem un atbilstoši Iepirkumam iesniegtā Izpildītāja piedāvājuma pielikumiem „Tehniskā specifikācija” un „Finanšu piedāvājums”, kas noformēti kā Līguma pielikums „Tehniskā specifikācija un finanšu piedāvājums” (turpmāk – Pielikums) un ir Līguma neatņemama sastāvdaļa.</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3. </w:t>
      </w:r>
      <w:r>
        <w:rPr>
          <w:rFonts w:eastAsia="Times New Roman" w:cs="Times New Roman" w:ascii="Times New Roman" w:hAnsi="Times New Roman"/>
          <w:sz w:val="24"/>
          <w:szCs w:val="24"/>
          <w:lang w:val="lv-LV" w:eastAsia="lv-LV"/>
        </w:rPr>
        <w:t>Līgums stājas spēkā no tā parakstīšanas brīža un ir spēkā līdz 2017.gada __._________, bet finanšu norēķinu daļā līdz pilnīgai saistību izpildei.</w:t>
      </w:r>
    </w:p>
    <w:p>
      <w:pPr>
        <w:pStyle w:val="Normal"/>
        <w:widowControl/>
        <w:shd w:fill="FFFFFF" w:val="clear"/>
        <w:autoSpaceDE w:val="false"/>
        <w:spacing w:before="120" w:after="120"/>
        <w:ind w:right="-13" w:firstLine="709"/>
        <w:rPr/>
      </w:pPr>
      <w:r>
        <w:rPr>
          <w:rFonts w:eastAsia="Times New Roman" w:cs="Times New Roman" w:ascii="Times New Roman" w:hAnsi="Times New Roman"/>
          <w:b/>
          <w:sz w:val="24"/>
          <w:szCs w:val="24"/>
          <w:lang w:val="lv-LV" w:eastAsia="lv-LV"/>
        </w:rPr>
        <w:t xml:space="preserve">2. </w:t>
      </w:r>
      <w:r>
        <w:rPr>
          <w:rFonts w:eastAsia="Times New Roman" w:cs="Times New Roman" w:ascii="Times New Roman" w:hAnsi="Times New Roman"/>
          <w:b/>
          <w:color w:val="000000"/>
          <w:sz w:val="24"/>
          <w:szCs w:val="24"/>
          <w:lang w:val="lv-LV" w:eastAsia="lv-LV"/>
        </w:rPr>
        <w:t>Pakalpojumu izpildes un pieņem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 Izpildītājs apņemas saskaņā ar spēkā esošo normatīvo aktu noteikumiem, Līguma un Līguma Pielikuma noteikumiem, atbilstoši Pasūtītāja prasībām un ievērojot Līgumā noteiktos termiņus, patstāvīgi:</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1. izstrādāt Projektu un sagatavot Projekta dokumentāciju, t.i., jebkādu citu dokumentāciju un materiālus, kas nepieciešami saistībā ar minēto Projektu, tā saskaņošanu vai īstenošan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2. saskaņot Projekta dokumentāciju ar Pasūtītāju Līguma noteiktajā kārtībā un, pēc Pasūtītāja saskaņojuma saņemšanas, saskaņot Projekta dokumentāciju ar visām nepieciešamajām valsts vai pašvaldību iestādēm, amatpersonām un trešajām personā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3. ar saviem spēkiem un par saviem līdzekļiem sagatavot, pieprasīt un saņemt visu Projekta dokumentācijas izstrādāšanai un saskaņošanai nepieciešamo informāciju un dokumentus (tai skaitā, bet ne tikai, visus nepieciešamos tehniskos noteikumus, mērniecības materiālus u.c.), kā arī veikt jebkādas nepieciešamās pārbaudes un izpētes paredzētajā Pakalpojumu sniegšanas viet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4. normatīvajos aktos paredzētajā kārtībā saņemt būvatļauju, kas dod tiesības īstenot Projektu dab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5. Līgumā un/vai normatīvajos aktos noteiktajos gadījumos un kārtībā izdarīt Pasūtītāja pieprasītās izmaiņas un precizējumus Projekta dokumentācijā.</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2. Izpildītājs apņemas nodrošināt, ka Projekta dokumentācija būs atbilstoša Līguma un Līguma Pielikumam, Būvniecības likumam, </w:t>
      </w:r>
      <w:r>
        <w:rPr>
          <w:rFonts w:eastAsia="Times New Roman" w:cs="Times New Roman" w:ascii="Times New Roman" w:hAnsi="Times New Roman"/>
          <w:bCs/>
          <w:sz w:val="24"/>
          <w:szCs w:val="24"/>
          <w:lang w:val="lv-LV" w:eastAsia="lv-LV"/>
        </w:rPr>
        <w:t>Ministru kabineta 2</w:t>
      </w:r>
      <w:r>
        <w:rPr>
          <w:rFonts w:eastAsia="Times New Roman" w:cs="Times New Roman" w:ascii="Times New Roman" w:hAnsi="Times New Roman"/>
          <w:sz w:val="24"/>
          <w:szCs w:val="24"/>
          <w:lang w:val="lv-LV" w:eastAsia="lv-LV"/>
        </w:rPr>
        <w:t xml:space="preserve">014.gada 19.augusta </w:t>
      </w:r>
      <w:r>
        <w:rPr>
          <w:rFonts w:eastAsia="Times New Roman" w:cs="Times New Roman" w:ascii="Times New Roman" w:hAnsi="Times New Roman"/>
          <w:bCs/>
          <w:sz w:val="24"/>
          <w:szCs w:val="24"/>
          <w:lang w:val="lv-LV" w:eastAsia="lv-LV"/>
        </w:rPr>
        <w:t>noteikumiem Nr.500 „</w:t>
      </w:r>
      <w:r>
        <w:rPr>
          <w:rFonts w:eastAsia="Times New Roman" w:cs="Times New Roman" w:ascii="Times New Roman" w:hAnsi="Times New Roman"/>
          <w:sz w:val="24"/>
          <w:szCs w:val="24"/>
          <w:lang w:val="lv-LV" w:eastAsia="lv-LV"/>
        </w:rPr>
        <w:t>Vispārīgie būvnoteikumi” un citiem Latvijas Republikā spēkā esošajiem normatīvajiem aktiem (tai skaitā būvnormatīviem), vispāratzītai labas projektēšanas praksei un Pasūtītāja norādījumiem, ja tādi tiek doti un šie norādījumi nav pretrunā ar normatīvo aktu prasībā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3. Saņemto Projekta dokumentāciju, Pasūtītājs izskata 10 (desmit) darba dienu laikā. Ja Pasūtītājam nav pretenziju saistībā ar Projekta dokumentāciju un tās atbilstību normatīvo aktu, Līguma noteikumiem un Pasūtītāja prasībām, Pasūtītājs augstāk norādītā termiņa ietvaros rakstveidā saskaņo Projekta dokumentācij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4. Pasūtītājs ir tiesīgs atteikties saskaņot Projekta dokumentāciju, ja Pasūtītājam ir iebildumi saistībā ar Projekta dokumentācijas atbilstību Līgumam, Pasūtītāja prasībām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Projekta dokumentāciju un tās atbilstību Līguma noteikumiem. Gadījumā, ja Pasūtītājam ir iepriekš minētie iebildumi, Pasūtītājam 5 (piecu) kalendāro dienu laikā jāiesniedz Izpildītājam rakstisks motivēts atteikums saskaņot Projekta dokumentāciju, norādot uz saskaņojuma atteikuma iemeslie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 Motivēta atteikuma saskaņot Projekta dokumentāciju gadījumā Izpildītājs Pasūtītāja norādītos trūkumus un nepilnības novērš Pasūtītāja norādītā termiņa ietvaros (minētais termiņš nevar pārsniegt 10 (desmit) kalendāra dienas) un uz sava rēķina. Pēc trūkumu un nepilnību novēršanas tiek atkārtota Projekta dokumentācijas saskaņošana ar Pasūtītāju. Lai izvairītos no domstarpībām, Puses ar šo apstiprina, ka Pasūtītāja atteikumā saskaņot Projekta dokumentāciju norādītais termiņš trūkumu novēršanai nekādā ziņā nav uzskatāms par Līguma darbības termiņa pagarinājumu un neatbrīvo Izpildītāju no atbildības par Pakalpojumu izpildes termiņu kavējumu, kā arī nedod pamatu Izpildītājam lūgt šādu termiņa pagarinājum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6. Pēc Projekta dokumentācijas saskaņošanas ar Pasūtītāju Līgumā noteiktajā kārtībā, Izpildītājs veic Projekta dokumentācijas saskaņošanu ar visām nepieciešamajām personām un institūcijām, tostarp galīgā akcepta saņemšanu no Rīgas pilsētas būvvaldes, un pēc šādas Projekta dokumentācijas saskaņošanas Izpildītājs veic visas darbības būvatļaujas saņemšanai. Pēc Projekta dokumentācijas galīgās akceptēšanas būvvaldē, Izpildītājs Projekta dokumentācijas 1 (vienu) oriģinālu akceptēto eksemplāru nodod Pasūtītājam papīra formātā un papildus vienu eksemplāru elektroniskā formātā ierakstītu CD (DWG un PDF formāto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7. Ja pēc Pasūtītāja saskaņojuma saņemšanas, tālākajā Projekta dokumentācijas saskaņošanas procesā ar nepieciešamajām personām un institūcijām, tostarp Rīgas pilsētas būvvaldi, tiek atteikta Projekta dokumentācijas saskaņošana un pieprasīta izmaiņu izdarīšana Projekta dokumentācijā, Izpildītājs, saskaņojot ar Pasūtītāju, veic pieprasītās izmaiņas Projekta dokumentācijā, pēc iespējas saglabājot ar Pasūtītāju sākotnēji saskaņoto Projekta dokumentācijas saturu, un pēc šādu izmaiņu iestrādāšanas Projekta dokumentācijā veic Projekta dokumentācijas atkārtotu saskaņošanu Līguma noteiktajā kārtībā. Šajā Līguma punktā minētais Projekta dokumentācijas saskaņojuma atteikums un nepieciešamība pārstrādāt Projekta dokumentāciju vai izdarīt tajā pieprasītās izmaiņas nedod tiesības Izpildītājam prasīt atlīdzības apmēra izmaiņa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8. Līgumā noteiktajā kārtībā saņemtais Pasūtītāja saskaņojums Projekta dokumentācijai, nekādā veidā neapstiprina šādas Projekta dokumentācijas pareizību un neatbrīvo Izpildītāju kā lietpratēju no pilnīgas atbildības par Projekta dokumentāciju un tajā ietvertajiem risināj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9. Projekts uzskatāms par pieņemtu pēc pieņemšanas – nodošanas akta Pušu abpusējas parakstīšanas brīž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0. Ja pēc Projekta pieņemšanas Līgumā noteiktajā kārtībā Projekta dokumentācijā tiek konstatētas nepilnības, neskaidrības, pretrunas, kļūdas vai citi trūkumi vai neatbilstības, tās nekavējoties labojamas uz Izpildītāja rēķina.</w:t>
      </w:r>
    </w:p>
    <w:p>
      <w:pPr>
        <w:pStyle w:val="Normal"/>
        <w:widowControl/>
        <w:shd w:fill="FFFFFF" w:val="clear"/>
        <w:autoSpaceDE w:val="false"/>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3. Līguma kopējā summa un norēķinu kārtība</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3.1. Līgumcena par Līguma 1.1.punktā Projekta izstrādi </w:t>
      </w:r>
      <w:r>
        <w:rPr>
          <w:rFonts w:eastAsia="Times New Roman" w:cs="Times New Roman" w:ascii="Times New Roman" w:hAnsi="Times New Roman"/>
          <w:color w:val="000000"/>
          <w:sz w:val="24"/>
          <w:szCs w:val="24"/>
          <w:lang w:val="lv-LV" w:eastAsia="lv-LV"/>
        </w:rPr>
        <w:t xml:space="preserve">un Pakalpojumiem </w:t>
      </w:r>
      <w:r>
        <w:rPr>
          <w:rFonts w:eastAsia="Times New Roman" w:cs="Times New Roman" w:ascii="Times New Roman" w:hAnsi="Times New Roman"/>
          <w:sz w:val="24"/>
          <w:szCs w:val="24"/>
          <w:lang w:val="lv-LV" w:eastAsia="lv-LV"/>
        </w:rPr>
        <w:t>ir ________ EUR</w:t>
      </w:r>
      <w:r>
        <w:rPr>
          <w:rFonts w:eastAsia="Times New Roman" w:cs="Times New Roman" w:ascii="Times New Roman" w:hAnsi="Times New Roman"/>
          <w:i/>
          <w:sz w:val="24"/>
          <w:szCs w:val="24"/>
          <w:lang w:val="lv-LV" w:eastAsia="lv-LV"/>
        </w:rPr>
        <w:t xml:space="preserve"> (summa vārdiem)</w:t>
      </w:r>
      <w:r>
        <w:rPr>
          <w:rFonts w:eastAsia="Times New Roman" w:cs="Times New Roman" w:ascii="Times New Roman" w:hAnsi="Times New Roman"/>
          <w:sz w:val="24"/>
          <w:szCs w:val="24"/>
          <w:lang w:val="lv-LV" w:eastAsia="lv-LV"/>
        </w:rPr>
        <w:t xml:space="preserve">, bez </w:t>
      </w:r>
      <w:r>
        <w:rPr>
          <w:rFonts w:eastAsia="Times New Roman" w:cs="Times New Roman" w:ascii="Times New Roman" w:hAnsi="Times New Roman"/>
          <w:iCs/>
          <w:sz w:val="24"/>
          <w:szCs w:val="24"/>
          <w:lang w:val="lv-LV" w:eastAsia="lv-LV"/>
        </w:rPr>
        <w:t>pievienotās vērtības nodokļa (turpmāk – Nodoklis)</w:t>
      </w:r>
      <w:r>
        <w:rPr>
          <w:rFonts w:eastAsia="Times New Roman" w:cs="Times New Roman" w:ascii="Times New Roman" w:hAnsi="Times New Roman"/>
          <w:sz w:val="24"/>
          <w:szCs w:val="24"/>
          <w:lang w:val="lv-LV" w:eastAsia="lv-LV"/>
        </w:rPr>
        <w:t>.</w:t>
      </w:r>
    </w:p>
    <w:p>
      <w:pPr>
        <w:pStyle w:val="Normal"/>
        <w:widowControl/>
        <w:shd w:fill="FFFFFF" w:val="clear"/>
        <w:autoSpaceDE w:val="false"/>
        <w:ind w:right="-13" w:firstLine="709"/>
        <w:jc w:val="both"/>
        <w:rPr>
          <w:rFonts w:ascii="Times New Roman" w:hAnsi="Times New Roman" w:eastAsia="Times New Roman" w:cs="Times New Roman"/>
          <w:iCs/>
          <w:sz w:val="24"/>
          <w:szCs w:val="24"/>
          <w:lang w:val="lv-LV" w:eastAsia="lv-LV"/>
        </w:rPr>
      </w:pPr>
      <w:r>
        <w:rPr>
          <w:rFonts w:eastAsia="Times New Roman" w:cs="Times New Roman" w:ascii="Times New Roman" w:hAnsi="Times New Roman"/>
          <w:color w:val="000000"/>
          <w:sz w:val="24"/>
          <w:szCs w:val="24"/>
          <w:lang w:val="lv-LV" w:eastAsia="lv-LV"/>
        </w:rPr>
        <w:t xml:space="preserve">3.2. </w:t>
      </w:r>
      <w:r>
        <w:rPr>
          <w:rFonts w:eastAsia="Times New Roman" w:cs="Times New Roman" w:ascii="Times New Roman" w:hAnsi="Times New Roman"/>
          <w:iCs/>
          <w:sz w:val="24"/>
          <w:szCs w:val="24"/>
          <w:lang w:val="lv-LV" w:eastAsia="lv-LV"/>
        </w:rPr>
        <w:t>Puses piemēro Nodokli saskaņā ar Latvijas Republikā spēkā esošajos normatīvajos aktos noteikto kārtību un apmēru.</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sz w:val="24"/>
          <w:szCs w:val="24"/>
          <w:lang w:val="lv-LV" w:eastAsia="lv-LV"/>
        </w:rPr>
        <w:t>3.3. Līgumcena var mainīties, ja Līguma darbības laikā Latvijas Republikā tiek grozīti normatīvie akti, kas nosaka nodokļu maiņu, attiecībā uz Līguma 1.1.punktā noteiktajiem Pakalpojumiem.</w:t>
      </w:r>
    </w:p>
    <w:p>
      <w:pPr>
        <w:pStyle w:val="Normal"/>
        <w:widowControl/>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4. Pasūtītājs veic apmaksu par izstrādāto Projektu 30 (trīsdesmit) kalendāro dienu laikā pēc Izpildītāja rēķina, kuru Izpildītājs izsniedz Pasūtītājam pēc Līguma 2.9.punktā minētā pieņemšanas – nodošanas akta parakstīšanas, saņemšanas ar pārskaitījumu uz Izpildītāja bankas kontu.</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3.5. </w:t>
      </w:r>
      <w:r>
        <w:rPr>
          <w:rFonts w:eastAsia="Times New Roman" w:cs="Times New Roman" w:ascii="Times New Roman" w:hAnsi="Times New Roman"/>
          <w:sz w:val="24"/>
          <w:szCs w:val="24"/>
          <w:lang w:val="lv-LV" w:eastAsia="lv-LV"/>
        </w:rPr>
        <w:t>Par samaksas dienu tiek uzskatīta diena, kad Pasūtītājs veic pārskaitījumu uz Izpildītāja bankas kontu.</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4. Pušu pienākumi, tiesības un atbildība</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 Izpildītājs 5 (piecu) darbdienu laikā pēc Līguma stāšanās spēkā iesniedz Pasūtītājam saskaņošanai darbinieku sarakstu, kuri sniedz Pakalpojumus, un nepieciešamības gadījumā veic grozījumus sarakstā, atbilstoši Pasūtītāja norādījumiem. Darbiniekiem ir jābūt Pakalpojumu izpildei atbilstošām profesionālajām prasmēm.</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2. Izpildītājs apņemas ar saviem līdzekļiem un uz sava rēķina sniegt Līguma 1.1.punktā minētos Pakalpojumus ar Pasūtītāju saskaņotajā laikā.</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3. Izpildītājs apņemas Pakalpojumus veikt kvalitatīvi, saskaņā ar Līguma noteikumiem, Pasūtītāja norādījumiem un ievērot citas ar Pakalpojumu izpildi saistošās prasības. </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4. Izpildītājs ir atbildīgs par Latvijas Republikā spēkā esošo normatīvo aktu, kas attiecas uz Pakalpojumu sniegšanu, ievērošanu.</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5. Izpildītājs apņemas ievērot Latvijas Republikā spēkā esošo normatīvo aktu prasības, kas aizliedz ievest ieslodzījuma vietas teritorijā aizliegtas vielas un priekšmetu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6. Izpildītājs nodrošina Pakalpojuma izpildei nepieciešamos līdzekļu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7. Par līgumsaistību nepilnīgu izpildi vai nepienācīgu izpildi Izpildītājs ir atbildīgs saskaņā ar Latvijas Republikas spēkā esošajiem normatīvajiem aktiem un Līguma noteik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8. Izpildītāja pienākums ir izskatīt visas par Līguma nosacījumu pilnīgu vai daļēju neizpildi, vai nepienācīgu izpildi radušās Pasūtītāja pretenzijas un 5 (piecu) darba dienu laikā no Pasūtītāja konkrētās pretenzijas saņemšanas, uz sava rēķina, novērst jebkuras neatbilstības, kas radušās Izpildītāja saistību izpildes gaitā.</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9. Ja Izpildītājs neuzsāk un/vai nesniedz Pakalpojumus atbilstoši Līguma noteikumiem, tad Izpildītājs maksā Pasūtītājam līgumsodu 0,1% (nulle komats viens procents) apmērā no Līgumcenas par katru nokavēto dienu, bet ne vairāk kā 10% (desmit procenti) no Līgumcenas. Līgumsoda samaksa neatbrīvo Izpildītāju no saistību pilnīgas izpilde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0. Izpildītājs nodrošina Pakalpojumu izpildi atbilstoši Latvijas Republikas normatīvajos aktos izvirzītajām prasībām, kas attiecas uz Pakalpojumu kvalitatīvu izpildi.</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1. Izpildītājs ir atbildīgs par Līguma ietvaros uzņemto saistību izpildes rezultātā nodarīto kaitējumu trešajai personai.</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12. Pasūtītājs nodrošina iespēju Izpildītāja darbiniekiem, kuri sniedz Pakalpojumus un ir norādīti Pušu saskaņotā darbinieku sarakstā, iekļūt ieslodzījuma vietā nepieciešamu uzmērīšanu veikšanai abpusēji saskaņotā laikā. Minētajā gadījumā Izpildītājs, 3 (trīs) kalendāra dienas iepriekš pirms plānotās apmeklēšanas, nosūta Pasūtītāja kontaktpersonai Izpildītāja darbinieka, kurš apmeklēs ieslodzījuma vietu, vārdu, uzvārdu un personas kodu (ja nav personas koda, norāda dzimšanas datu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3. Pasūtītājs apņemas savlaicīgi veikt samaksu par kvalitatīvi sniegtajiem Pakalpojumiem saskaņā ar Līguma noteik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4. Par Līguma 3.4.punktā noteiktā Izpildītāja iesniegtā rēķina apmaksas termiņa nokavēšanu Pasūtītājs, pēc Izpildītāja rakstveida pieprasījuma saņemšanas, maksā Izpildītājam līgumsodu 0,1% (nulle komats viens procents) apmērā no rēķinā norādītas summas par katru nokavēto dienu, bet ne vairāk kā 10% (desmit procenti) no rēķinā norādītās summas. Līgumsoda samaksa neatbrīvo Pasūtītāju no saistību izpildes.</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5. Nepārvarama vara</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2. Ja Līguma 5.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widowControl/>
        <w:shd w:fill="FFFFFF" w:val="clear"/>
        <w:autoSpaceDE w:val="false"/>
        <w:ind w:right="-13" w:firstLine="709"/>
        <w:jc w:val="both"/>
        <w:rPr/>
      </w:pPr>
      <w:r>
        <w:rPr>
          <w:rFonts w:eastAsia="Times New Roman" w:cs="Times New Roman" w:ascii="Times New Roman" w:hAnsi="Times New Roman"/>
          <w:sz w:val="24"/>
          <w:szCs w:val="24"/>
          <w:lang w:val="lv-LV" w:eastAsia="lv-LV"/>
        </w:rPr>
        <w:t>5.3. Puse, kurai kļuvis neiespējami izpildīt saistības Līguma 5.1.punktā minēto apstākļu dēļ, 5 (piecu) kalendāro dienu laikā rakstiski paziņo otrai Pusei par šādu apstākļu rašanos vai izbeigšanos. Nepārvaramas varas apstākļi jāpamato ar attiecīgas valsts vai pašvaldības institūcijas izsniegto dokumentu.</w:t>
      </w:r>
      <w:r>
        <w:rPr>
          <w:rFonts w:eastAsia="Times New Roman" w:cs="Times New Roman" w:ascii="Times New Roman" w:hAnsi="Times New Roman"/>
          <w:b/>
          <w:sz w:val="24"/>
          <w:szCs w:val="24"/>
          <w:lang w:val="lv-LV" w:eastAsia="lv-LV"/>
        </w:rPr>
        <w:t xml:space="preserve"> </w:t>
      </w:r>
    </w:p>
    <w:p>
      <w:pPr>
        <w:pStyle w:val="Normal"/>
        <w:widowControl/>
        <w:shd w:fill="FFFFFF" w:val="clear"/>
        <w:autoSpaceDE w:val="false"/>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6. Līguma grozīšana un izbeigšan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6.1. Līgumu var grozīt, papildināt vai izbeigt ar Pušu rakstveida vienošanos, ievērojot Publisko iepirkumu likuma regulējumu, kas attiecas uz Līguma grozīšanu. </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2. Visi Līguma grozījumi un papildinājumi ir spēkā, ja tie ir noformēti rakstveidā un tos parakstījušas abas Puses. Ar parakstīšanas brīdi Līguma grozījumi un papildinājumi kļūst par Līguma neatņemamu sastāvdaļ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3. 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 Pasūtītājs ir tiesīgs vienpusēji lauzt Līgumu, bez zaudējumu atlīdzināšanas Izpildītājam, paziņojot par to Izpildītājam rakstveidā 7 (septiņas) kalendārās dienas iepriekš, šādos gadījumos:</w:t>
      </w:r>
    </w:p>
    <w:p>
      <w:pPr>
        <w:pStyle w:val="Normal"/>
        <w:widowControl/>
        <w:ind w:right="-13" w:firstLine="709"/>
        <w:jc w:val="both"/>
        <w:rPr/>
      </w:pPr>
      <w:r>
        <w:rPr>
          <w:rFonts w:eastAsia="Times New Roman" w:cs="Times New Roman" w:ascii="Times New Roman" w:hAnsi="Times New Roman"/>
          <w:sz w:val="24"/>
          <w:szCs w:val="24"/>
          <w:lang w:val="lv-LV" w:eastAsia="lv-LV"/>
        </w:rPr>
        <w:t>6.4.1. ja Izpildītājs neuzsāk un/vai nesniedz Pakalpojumus atbilstoši Līguma noteikumiem;</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2. ja Līguma laušanas pamatojums ir Pakalpojumu nekvalitatīva izpilde.</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 xml:space="preserve">6.5. Pirms Līguma laušanas, Līguma 6.4.1. un 6.4.2.apakšpunktā minētajos gadījumos, Pasūtītājs iesniedz Izpildītājam pretenziju par sniegto Pakalpojumu kvalitāti. </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7. Strīdu izskatī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1. Visus jautājumus, kas nav noteikti Līgumā, Puses risina saskaņā ar Latvijas Republikā spēkā esošajiem normatīvajiem akt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2.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8. Papildus noteikumi</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8.1. </w:t>
      </w:r>
      <w:r>
        <w:rPr>
          <w:rFonts w:cs="Times New Roman" w:ascii="Times New Roman" w:hAnsi="Times New Roman"/>
          <w:sz w:val="24"/>
          <w:szCs w:val="24"/>
          <w:lang w:val="lv-LV"/>
        </w:rPr>
        <w:t>Neviena no Pusēm nedrīkst nodot savas Līgumā noteiktās tiesības vai pienākumus trešajai personai, ja vien tas nav saistīts ar Puses reorganizāciju vai pāreju Komerclikuma izpratnē, kā arī izņemot Līgumā minētajos gadījumos un kārtībā</w:t>
      </w:r>
      <w:r>
        <w:rPr>
          <w:rFonts w:eastAsia="Times New Roman" w:cs="Times New Roman" w:ascii="Times New Roman" w:hAnsi="Times New Roman"/>
          <w:sz w:val="24"/>
          <w:szCs w:val="24"/>
          <w:lang w:val="lv-LV" w:eastAsia="lv-LV"/>
        </w:rPr>
        <w:t xml:space="preserve">.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3.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 Ieeja ieslodzījuma vietā ir atļauta, uzrādot vienu no šādiem dokumentiem:</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1. personu apliecinošu dokumentu (personas apliecība vai pase); </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2. pagaidu dokumentu (atgriešanās apliecība vai pagaidu ceļošanas dokuments); </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3. ceļošanas dokumentu ar ielīmētu noteikta parauga vīzu, ja vīzas nepieciešamība ir noteikta ārējos normatīvajos tiesību aktos: vai uzturēšanās atļauju (prasība attiecas tikai uz ārvalstnieku).</w:t>
      </w:r>
    </w:p>
    <w:p>
      <w:pPr>
        <w:pStyle w:val="Normal"/>
        <w:ind w:right="-1" w:firstLine="567"/>
        <w:jc w:val="both"/>
        <w:rPr/>
      </w:pPr>
      <w:r>
        <w:rPr>
          <w:rFonts w:cs="Times New Roman" w:ascii="Times New Roman" w:hAnsi="Times New Roman"/>
          <w:sz w:val="24"/>
          <w:szCs w:val="24"/>
        </w:rPr>
        <w:t>8.6.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 Līguma 8.6. punktā minētie nosacījumi attiecas un ir saistošie arī Izpildītāja apakšuzņēmējam, kuru Izpildītājs patstāvīgi informē par minēto.</w:t>
      </w:r>
    </w:p>
    <w:p>
      <w:pPr>
        <w:pStyle w:val="Normal"/>
        <w:widowControl/>
        <w:ind w:right="-1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reces piegāde, tad uzskatāms, ka Izpildītāja vainas dēļ notika Preces piegādes kavējums ar visām no tā izrietošām sankcijām, kas minēti Līgumā</w:t>
      </w:r>
      <w:r>
        <w:rPr>
          <w:rFonts w:eastAsia="Times New Roman" w:cs="Times New Roman" w:ascii="Times New Roman" w:hAnsi="Times New Roman"/>
          <w:sz w:val="24"/>
          <w:szCs w:val="24"/>
          <w:lang w:val="lv-LV" w:eastAsia="lv-LV"/>
        </w:rPr>
        <w:t xml:space="preserve"> </w:t>
      </w:r>
    </w:p>
    <w:p>
      <w:pPr>
        <w:pStyle w:val="Normal"/>
        <w:widowControl/>
        <w:ind w:right="-13" w:firstLine="567"/>
        <w:jc w:val="both"/>
        <w:rPr/>
      </w:pPr>
      <w:r>
        <w:rPr>
          <w:rFonts w:eastAsia="Times New Roman" w:cs="Times New Roman" w:ascii="Times New Roman" w:hAnsi="Times New Roman"/>
          <w:sz w:val="24"/>
          <w:szCs w:val="24"/>
          <w:lang w:val="lv-LV" w:eastAsia="lv-LV"/>
        </w:rPr>
        <w:t>8.9. Puses 5 (piecu) darba dienu laikā informē viena otru par adreses, norēķinu kontu vai citu rekvizītu izmaiņām.</w:t>
      </w:r>
    </w:p>
    <w:p>
      <w:pPr>
        <w:pStyle w:val="Normal"/>
        <w:widowControl/>
        <w:ind w:right="-13" w:firstLine="567"/>
        <w:jc w:val="both"/>
        <w:rPr/>
      </w:pPr>
      <w:r>
        <w:rPr>
          <w:rFonts w:eastAsia="Times New Roman" w:cs="Times New Roman" w:ascii="Times New Roman" w:hAnsi="Times New Roman"/>
          <w:sz w:val="24"/>
          <w:szCs w:val="24"/>
          <w:lang w:val="lv-LV" w:eastAsia="lv-LV"/>
        </w:rPr>
        <w:t xml:space="preserve">8.10. Puses ir iepazinušās ar Līguma saturu. Tas satur pilnīgu </w:t>
      </w:r>
      <w:r>
        <w:rPr>
          <w:rFonts w:eastAsia="Times New Roman" w:cs="Times New Roman" w:ascii="Times New Roman" w:hAnsi="Times New Roman"/>
          <w:spacing w:val="-2"/>
          <w:sz w:val="24"/>
          <w:szCs w:val="24"/>
          <w:lang w:val="lv-LV" w:eastAsia="lv-LV"/>
        </w:rPr>
        <w:t>Pušu</w:t>
      </w:r>
      <w:r>
        <w:rPr>
          <w:rFonts w:eastAsia="Times New Roman" w:cs="Times New Roman" w:ascii="Times New Roman" w:hAnsi="Times New Roman"/>
          <w:sz w:val="24"/>
          <w:szCs w:val="24"/>
          <w:lang w:val="lv-LV" w:eastAsia="lv-LV"/>
        </w:rPr>
        <w:t xml:space="preserve"> vienošanos un to nevar mainīt citā kārtībā, kā tikai Pusēm rakstveidā vienojoties.</w:t>
      </w:r>
    </w:p>
    <w:p>
      <w:pPr>
        <w:pStyle w:val="Normal"/>
        <w:widowControl/>
        <w:ind w:right="-13" w:firstLine="567"/>
        <w:jc w:val="both"/>
        <w:rPr/>
      </w:pPr>
      <w:r>
        <w:rPr>
          <w:rFonts w:eastAsia="Times New Roman" w:cs="Times New Roman" w:ascii="Times New Roman" w:hAnsi="Times New Roman"/>
          <w:sz w:val="24"/>
          <w:szCs w:val="24"/>
          <w:lang w:val="lv-LV" w:eastAsia="lv-LV"/>
        </w:rPr>
        <w:t>8.11. Puses ar saviem parakstiem apliecina, ka tām ir visas nepieciešamās pilnvaras un atļaujas slēgt Līgumu.</w:t>
      </w:r>
    </w:p>
    <w:p>
      <w:pPr>
        <w:pStyle w:val="Normal"/>
        <w:widowControl/>
        <w:ind w:right="-13" w:firstLine="567"/>
        <w:jc w:val="both"/>
        <w:rPr/>
      </w:pPr>
      <w:r>
        <w:rPr>
          <w:rFonts w:eastAsia="Times New Roman" w:cs="Times New Roman" w:ascii="Times New Roman" w:hAnsi="Times New Roman"/>
          <w:sz w:val="24"/>
          <w:szCs w:val="24"/>
          <w:lang w:val="lv-LV" w:eastAsia="lv-LV"/>
        </w:rPr>
        <w:t>8.12. Līgums sagatavots latviešu valodā uz ____ (____) lapām ar pielikumu uz ___ (___) lapām, 2 (divos) identiskos eksemplāros, un izsniegts pa 1 (vienam) parakstītam eksemplāram katrai Pusei. Abiem Līguma eksemplāriem ir vienāds juridiskais spēks.</w:t>
      </w:r>
    </w:p>
    <w:p>
      <w:pPr>
        <w:pStyle w:val="Normal"/>
        <w:widowControl/>
        <w:spacing w:before="120" w:after="0"/>
        <w:ind w:right="-13" w:firstLine="720"/>
        <w:rPr/>
      </w:pPr>
      <w:r>
        <w:rPr/>
        <w:t>9.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C00000"/>
          <w:sz w:val="24"/>
          <w:szCs w:val="24"/>
          <w:lang w:val="lv-LV" w:eastAsia="lv-LV"/>
        </w:rPr>
      </w:pPr>
      <w:r>
        <w:rPr>
          <w:rFonts w:eastAsia="Times New Roman" w:cs="Times New Roman" w:ascii="Times New Roman" w:hAnsi="Times New Roman"/>
          <w:b/>
          <w:color w:val="C00000"/>
          <w:sz w:val="24"/>
          <w:szCs w:val="24"/>
          <w:lang w:val="lv-LV" w:eastAsia="lv-LV"/>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0"/>
        </w:tabs>
        <w:ind w:left="660" w:hanging="660"/>
      </w:pPr>
    </w:lvl>
    <w:lvl w:ilvl="1">
      <w:start w:val="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26"/>
      <w:numFmt w:val="decimal"/>
      <w:lvlText w:val="%1."/>
      <w:lvlJc w:val="left"/>
      <w:pPr>
        <w:tabs>
          <w:tab w:val="num" w:pos="0"/>
        </w:tabs>
        <w:ind w:left="480" w:hanging="480"/>
      </w:pPr>
    </w:lvl>
    <w:lvl w:ilvl="1">
      <w:start w:val="2"/>
      <w:numFmt w:val="decimal"/>
      <w:lvlText w:val="%1.%2."/>
      <w:lvlJc w:val="left"/>
      <w:pPr>
        <w:tabs>
          <w:tab w:val="num" w:pos="0"/>
        </w:tabs>
        <w:ind w:left="1160" w:hanging="480"/>
      </w:pPr>
    </w:lvl>
    <w:lvl w:ilvl="2">
      <w:start w:val="1"/>
      <w:numFmt w:val="decimal"/>
      <w:lvlText w:val="%1.%2.%3."/>
      <w:lvlJc w:val="left"/>
      <w:pPr>
        <w:tabs>
          <w:tab w:val="num" w:pos="0"/>
        </w:tabs>
        <w:ind w:left="2080" w:hanging="720"/>
      </w:pPr>
    </w:lvl>
    <w:lvl w:ilvl="3">
      <w:start w:val="1"/>
      <w:numFmt w:val="decimal"/>
      <w:lvlText w:val="%1.%2.%3.%4."/>
      <w:lvlJc w:val="left"/>
      <w:pPr>
        <w:tabs>
          <w:tab w:val="num" w:pos="0"/>
        </w:tabs>
        <w:ind w:left="2760" w:hanging="720"/>
      </w:pPr>
    </w:lvl>
    <w:lvl w:ilvl="4">
      <w:start w:val="1"/>
      <w:numFmt w:val="decimal"/>
      <w:lvlText w:val="%1.%2.%3.%4.%5."/>
      <w:lvlJc w:val="left"/>
      <w:pPr>
        <w:tabs>
          <w:tab w:val="num" w:pos="0"/>
        </w:tabs>
        <w:ind w:left="3800" w:hanging="1080"/>
      </w:pPr>
    </w:lvl>
    <w:lvl w:ilvl="5">
      <w:start w:val="1"/>
      <w:numFmt w:val="decimal"/>
      <w:lvlText w:val="%1.%2.%3.%4.%5.%6."/>
      <w:lvlJc w:val="left"/>
      <w:pPr>
        <w:tabs>
          <w:tab w:val="num" w:pos="0"/>
        </w:tabs>
        <w:ind w:left="4480" w:hanging="1080"/>
      </w:pPr>
    </w:lvl>
    <w:lvl w:ilvl="6">
      <w:start w:val="1"/>
      <w:numFmt w:val="decimal"/>
      <w:lvlText w:val="%1.%2.%3.%4.%5.%6.%7."/>
      <w:lvlJc w:val="left"/>
      <w:pPr>
        <w:tabs>
          <w:tab w:val="num" w:pos="0"/>
        </w:tabs>
        <w:ind w:left="5520" w:hanging="1440"/>
      </w:pPr>
    </w:lvl>
    <w:lvl w:ilvl="7">
      <w:start w:val="1"/>
      <w:numFmt w:val="decimal"/>
      <w:lvlText w:val="%1.%2.%3.%4.%5.%6.%7.%8."/>
      <w:lvlJc w:val="left"/>
      <w:pPr>
        <w:tabs>
          <w:tab w:val="num" w:pos="0"/>
        </w:tabs>
        <w:ind w:left="6200" w:hanging="1440"/>
      </w:pPr>
    </w:lvl>
    <w:lvl w:ilvl="8">
      <w:start w:val="1"/>
      <w:numFmt w:val="decimal"/>
      <w:lvlText w:val="%1.%2.%3.%4.%5.%6.%7.%8.%9."/>
      <w:lvlJc w:val="left"/>
      <w:pPr>
        <w:tabs>
          <w:tab w:val="num" w:pos="0"/>
        </w:tabs>
        <w:ind w:left="7240" w:hanging="1800"/>
      </w:pPr>
    </w:lvl>
  </w:abstractNum>
  <w:abstractNum w:abstractNumId="5">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27"/>
      <w:numFmt w:val="decimal"/>
      <w:lvlText w:val="%1."/>
      <w:lvlJc w:val="left"/>
      <w:pPr>
        <w:tabs>
          <w:tab w:val="num" w:pos="0"/>
        </w:tabs>
        <w:ind w:left="660" w:hanging="660"/>
      </w:pPr>
    </w:lvl>
    <w:lvl w:ilvl="1">
      <w:start w:val="1"/>
      <w:numFmt w:val="decimal"/>
      <w:lvlText w:val="%1.%2."/>
      <w:lvlJc w:val="left"/>
      <w:pPr>
        <w:tabs>
          <w:tab w:val="num" w:pos="0"/>
        </w:tabs>
        <w:ind w:left="990" w:hanging="660"/>
      </w:pPr>
    </w:lvl>
    <w:lvl w:ilvl="2">
      <w:start w:val="1"/>
      <w:numFmt w:val="decimal"/>
      <w:lvlText w:val="%1.%2.%3."/>
      <w:lvlJc w:val="left"/>
      <w:pPr>
        <w:tabs>
          <w:tab w:val="num" w:pos="0"/>
        </w:tabs>
        <w:ind w:left="1380" w:hanging="720"/>
      </w:pPr>
    </w:lvl>
    <w:lvl w:ilvl="3">
      <w:start w:val="1"/>
      <w:numFmt w:val="decimal"/>
      <w:lvlText w:val="%1.%2.%3.%4."/>
      <w:lvlJc w:val="left"/>
      <w:pPr>
        <w:tabs>
          <w:tab w:val="num" w:pos="0"/>
        </w:tabs>
        <w:ind w:left="1710" w:hanging="720"/>
      </w:pPr>
    </w:lvl>
    <w:lvl w:ilvl="4">
      <w:start w:val="1"/>
      <w:numFmt w:val="decimal"/>
      <w:lvlText w:val="%1.%2.%3.%4.%5."/>
      <w:lvlJc w:val="left"/>
      <w:pPr>
        <w:tabs>
          <w:tab w:val="num" w:pos="0"/>
        </w:tabs>
        <w:ind w:left="2400" w:hanging="1080"/>
      </w:pPr>
    </w:lvl>
    <w:lvl w:ilvl="5">
      <w:start w:val="1"/>
      <w:numFmt w:val="decimal"/>
      <w:lvlText w:val="%1.%2.%3.%4.%5.%6."/>
      <w:lvlJc w:val="left"/>
      <w:pPr>
        <w:tabs>
          <w:tab w:val="num" w:pos="0"/>
        </w:tabs>
        <w:ind w:left="2730" w:hanging="1080"/>
      </w:pPr>
    </w:lvl>
    <w:lvl w:ilvl="6">
      <w:start w:val="1"/>
      <w:numFmt w:val="decimal"/>
      <w:lvlText w:val="%1.%2.%3.%4.%5.%6.%7."/>
      <w:lvlJc w:val="left"/>
      <w:pPr>
        <w:tabs>
          <w:tab w:val="num" w:pos="0"/>
        </w:tabs>
        <w:ind w:left="3420" w:hanging="1440"/>
      </w:pPr>
    </w:lvl>
    <w:lvl w:ilvl="7">
      <w:start w:val="1"/>
      <w:numFmt w:val="decimal"/>
      <w:lvlText w:val="%1.%2.%3.%4.%5.%6.%7.%8."/>
      <w:lvlJc w:val="left"/>
      <w:pPr>
        <w:tabs>
          <w:tab w:val="num" w:pos="0"/>
        </w:tabs>
        <w:ind w:left="3750" w:hanging="1440"/>
      </w:pPr>
    </w:lvl>
    <w:lvl w:ilvl="8">
      <w:start w:val="1"/>
      <w:numFmt w:val="decimal"/>
      <w:lvlText w:val="%1.%2.%3.%4.%5.%6.%7.%8.%9."/>
      <w:lvlJc w:val="left"/>
      <w:pPr>
        <w:tabs>
          <w:tab w:val="num" w:pos="0"/>
        </w:tabs>
        <w:ind w:left="4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lvlOverride w:ilvl="1">
      <w:startOverride w:val="2"/>
    </w:lvlOverride>
  </w:num>
  <w:num w:numId="9">
    <w:abstractNumId w:val="2"/>
    <w:lvlOverride w:ilvl="0">
      <w:startOverride w:val="27"/>
    </w:lvlOverride>
  </w:num>
  <w:num w:numId="10">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val="false"/>
      <w:color w:val="000000"/>
    </w:rPr>
  </w:style>
  <w:style w:type="character" w:styleId="WW8Num6z2">
    <w:name w:val="WW8Num6z2"/>
    <w:qFormat/>
    <w:rPr>
      <w:b w:val="false"/>
    </w:rPr>
  </w:style>
  <w:style w:type="character" w:styleId="WW8Num7z1">
    <w:name w:val="WW8Num7z1"/>
    <w:qFormat/>
    <w:rPr>
      <w:b w:val="false"/>
      <w:color w:val="000000"/>
    </w:rPr>
  </w:style>
  <w:style w:type="character" w:styleId="WW8Num7z2">
    <w:name w:val="WW8Num7z2"/>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val="false"/>
    </w:rPr>
  </w:style>
  <w:style w:type="character" w:styleId="WW8Num15z1">
    <w:name w:val="WW8Num15z1"/>
    <w:qFormat/>
    <w:rPr>
      <w:b w:val="false"/>
      <w:color w:val="000000"/>
    </w:rPr>
  </w:style>
  <w:style w:type="character" w:styleId="WW8Num15z2">
    <w:name w:val="WW8Num15z2"/>
    <w:qFormat/>
    <w:rPr>
      <w:b w:val="false"/>
    </w:rPr>
  </w:style>
  <w:style w:type="character" w:styleId="WW8Num16z1">
    <w:name w:val="WW8Num16z1"/>
    <w:qFormat/>
    <w:rPr>
      <w:b w:val="false"/>
      <w:color w:val="000000"/>
    </w:rPr>
  </w:style>
  <w:style w:type="character" w:styleId="WW8Num16z2">
    <w:name w:val="WW8Num16z2"/>
    <w:qFormat/>
    <w:rPr>
      <w:b w:val="false"/>
    </w:rPr>
  </w:style>
  <w:style w:type="character" w:styleId="WW8Num19z1">
    <w:name w:val="WW8Num19z1"/>
    <w:qFormat/>
    <w:rPr>
      <w:b w:val="false"/>
      <w:i w:val="false"/>
      <w:color w:val="000000"/>
      <w:sz w:val="22"/>
      <w:szCs w:val="22"/>
    </w:rPr>
  </w:style>
  <w:style w:type="character" w:styleId="WW8Num19z2">
    <w:name w:val="WW8Num19z2"/>
    <w:qFormat/>
    <w:rPr>
      <w:b w:val="false"/>
      <w:i w:val="false"/>
      <w:sz w:val="22"/>
      <w:szCs w:val="22"/>
    </w:rPr>
  </w:style>
  <w:style w:type="character" w:styleId="WW8Num19z3">
    <w:name w:val="WW8Num19z3"/>
    <w:qFormat/>
    <w:rPr>
      <w:b w:val="false"/>
      <w:sz w:val="22"/>
      <w:szCs w:val="22"/>
    </w:rPr>
  </w:style>
  <w:style w:type="character" w:styleId="WW8Num20z1">
    <w:name w:val="WW8Num20z1"/>
    <w:qFormat/>
    <w:rPr>
      <w:b w:val="false"/>
      <w:color w:val="000000"/>
    </w:rPr>
  </w:style>
  <w:style w:type="character" w:styleId="WW8Num20z2">
    <w:name w:val="WW8Num20z2"/>
    <w:qFormat/>
    <w:rPr>
      <w:b w:val="false"/>
    </w:rPr>
  </w:style>
  <w:style w:type="character" w:styleId="WW8Num21z1">
    <w:name w:val="WW8Num21z1"/>
    <w:qFormat/>
    <w:rPr>
      <w:b w:val="false"/>
      <w:color w:val="000000"/>
    </w:rPr>
  </w:style>
  <w:style w:type="character" w:styleId="WW8Num21z2">
    <w:name w:val="WW8Num21z2"/>
    <w:qFormat/>
    <w:rPr>
      <w:b w:val="false"/>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andris.baskis@ievp.gov.lv"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57:00Z</dcterms:created>
  <dc:creator>Ineta Rudakova</dc:creator>
  <dc:description/>
  <cp:keywords/>
  <dc:language>en-US</dc:language>
  <cp:lastModifiedBy>Maksims Laskovs</cp:lastModifiedBy>
  <cp:lastPrinted>2017-04-28T12:24:00Z</cp:lastPrinted>
  <dcterms:modified xsi:type="dcterms:W3CDTF">2017-04-28T09: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